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„</w:t>
      </w:r>
      <w:r>
        <w:rPr>
          <w:b/>
          <w:bCs/>
          <w:sz w:val="44"/>
          <w:szCs w:val="44"/>
        </w:rPr>
        <w:t>Provoz a údržba veřejného osvětlení v Tachově a osadách v jeho územním obvodu“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b/>
          <w:bCs/>
          <w:sz w:val="56"/>
          <w:szCs w:val="56"/>
        </w:rPr>
        <w:t>TECHNOLOGICKÉ POSTUPY</w:t>
      </w:r>
    </w:p>
    <w:p>
      <w:pPr>
        <w:pStyle w:val="Default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 POPIS POLOŽEK</w:t>
      </w:r>
    </w:p>
    <w:p>
      <w:pPr>
        <w:pStyle w:val="Default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  <w:r>
        <w:br w:type="page"/>
      </w:r>
    </w:p>
    <w:p>
      <w:pPr>
        <w:pStyle w:val="Default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chnologické postupy a standardizované výstupy při provozu a údržbě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a) Běžná údržba veřejného osvětlení (BÚ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Zahrnuje všechny nezbytné úkony k zajištění plynulého provozu zařízení VO, prováděné podle platných a účinných právních předpisů a norem. S výkonem běžné údržby je spojena kontrolní činnost zhotovitele údržby, který při pohybu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 rámci BÚ musí poskytovatel zajistit: </w:t>
      </w:r>
    </w:p>
    <w:p>
      <w:pPr>
        <w:pStyle w:val="Default"/>
        <w:numPr>
          <w:ilvl w:val="0"/>
          <w:numId w:val="2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držení soustavy VO v pravidelném provozu se zajištěním 96% provozuschopných světelných míst. </w:t>
      </w:r>
    </w:p>
    <w:p>
      <w:pPr>
        <w:pStyle w:val="Default"/>
        <w:numPr>
          <w:ilvl w:val="0"/>
          <w:numId w:val="2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. </w:t>
      </w:r>
    </w:p>
    <w:p>
      <w:pPr>
        <w:pStyle w:val="Default"/>
        <w:numPr>
          <w:ilvl w:val="0"/>
          <w:numId w:val="2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výměny vyhořelých zdrojů zjištěných při vlastní kontrolní činnosti poskytovatele údržby, nebo nahlášených správcem, občany nebo orgány města, výměny nebo opravy předřadníků, jištění svítidel, výměny nebo doplnění krytů živých částí atp. </w:t>
      </w:r>
    </w:p>
    <w:p>
      <w:pPr>
        <w:pStyle w:val="Default"/>
        <w:numPr>
          <w:ilvl w:val="0"/>
          <w:numId w:val="2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seřizování časových spínačů, ošetřování fotometrických spínacích prvků, kontrola a seřízení časů astrohodin a AVRO G2. Uvedené seřizování bude provedeno min. 2x za měsíc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označení instalovaného materiálu ve svítidlech a rozvaděčích datem montáže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opis výkonu běžné údržby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Rozvaděč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ři zásahu, při kterém je nutné otevřít Rozvaděč VO (RVO), je současně nutné provést: </w:t>
      </w:r>
    </w:p>
    <w:p>
      <w:pPr>
        <w:pStyle w:val="Default"/>
        <w:numPr>
          <w:ilvl w:val="0"/>
          <w:numId w:val="4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a připadnou opravu vnitřního osvětlení RVO </w:t>
      </w:r>
    </w:p>
    <w:p>
      <w:pPr>
        <w:pStyle w:val="Default"/>
        <w:numPr>
          <w:ilvl w:val="0"/>
          <w:numId w:val="4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vizuální kontrolu přístrojů zejména z hlediska krytí živých částí krytem, celistvost krytů </w:t>
      </w:r>
    </w:p>
    <w:p>
      <w:pPr>
        <w:pStyle w:val="Default"/>
        <w:numPr>
          <w:ilvl w:val="0"/>
          <w:numId w:val="4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normálního stavu jistících prvků (jističe v poloze zap, nepřetavené pojistky) </w:t>
      </w:r>
    </w:p>
    <w:p>
      <w:pPr>
        <w:pStyle w:val="Default"/>
        <w:numPr>
          <w:ilvl w:val="0"/>
          <w:numId w:val="4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u zapojení všech vodičů a přístrojů podle schéma Rozvaděče a jejich řádné uchycení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rubé vyčištění od nečistot, promazání zámků, dveřních zástrčí, seřízení spínače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větelné místo - elektrovýzbroj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ři zásahu na světelném místě, při kterém je nutné otevřít prostor stožárové nebo paticové rozvodnice, je současně nutné provést: </w:t>
      </w:r>
      <w:r>
        <w:br w:type="page"/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numPr>
          <w:ilvl w:val="0"/>
          <w:numId w:val="6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u jistících prvků svítidla(del) </w:t>
      </w:r>
    </w:p>
    <w:p>
      <w:pPr>
        <w:pStyle w:val="Default"/>
        <w:numPr>
          <w:ilvl w:val="0"/>
          <w:numId w:val="6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a dotažení všech svorkových spojů </w:t>
      </w:r>
    </w:p>
    <w:p>
      <w:pPr>
        <w:pStyle w:val="Default"/>
        <w:numPr>
          <w:ilvl w:val="0"/>
          <w:numId w:val="6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zapojení všech vodičů kabelu </w:t>
      </w:r>
    </w:p>
    <w:p>
      <w:pPr>
        <w:pStyle w:val="Default"/>
        <w:numPr>
          <w:ilvl w:val="0"/>
          <w:numId w:val="6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těsnosti dvířek stožárové rozvodnice, kontrolu všech přístrojů zejména z hlediska krytí živých částí, celistvosti krytů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hrubé vyčištění od nečistot, promazání zámků, uzávěrů, šroubů a přídavné zajištění dvířek (např. páskováním)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větelné místo – svítidlo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ři zásahu na světelném místě, kdy je nutné pracovat až na samotném svítidle, je současně možné provést: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u a dotažení všech svorkových spojů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u zapojení všech vodičů svodového kabelu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vizuální kontrolu přístrojů předřadníků a výměnu v případě viditelného poškození nebo viditelných projevů stavu stárnutí prvků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u těsnosti krytů, zejména krytu světelně činné části a jeho těsnění všude tam, kde se při výměně zdroje kryt musí odklápět nebo odnímat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ři každém zásahu na svítidle je bezpodmínečně nutné provést alespoň základní mechanické očištění průhledného krytu světelně činné části a odstranění větví nebo jiných předmětů omezujících vyzařované světlo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u obtížně přístupných SM (uprostřed vozovky apod.) osazovat vysoce kvalitní výbojky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>Zapnutí sítě veřejného osvětlení mimo provozní hodiny VO je možné jen po nahlášení správci VO. Při provádění zásahu do VO bude v RVO viditelně umístěna tabule „</w:t>
      </w:r>
      <w:r>
        <w:rPr>
          <w:rFonts w:cs="Arial" w:ascii="Arial" w:hAnsi="Arial"/>
          <w:b/>
          <w:bCs/>
          <w:sz w:val="23"/>
          <w:szCs w:val="23"/>
        </w:rPr>
        <w:t>Nezapínej</w:t>
      </w:r>
      <w:r>
        <w:rPr>
          <w:rFonts w:cs="Arial" w:ascii="Arial" w:hAnsi="Arial"/>
          <w:sz w:val="23"/>
          <w:szCs w:val="23"/>
        </w:rPr>
        <w:t xml:space="preserve">“. Zároveň budou vytaženy pojistky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) Preventivní údržba veřejného osvětlení (PÚ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Jedná se o pravidelnou údržbu souvislého území, při které musí být zkontrolován a ošetřen každý prvek zařízení VO. To je důležité pro následnou zvýšenou spolehlivost zařízení, kontrolu a přebírání prací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Popis výkonu preventivní údržby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Rozvaděč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 rámci preventivní údržby rozvaděče je nutné provést: </w:t>
      </w:r>
    </w:p>
    <w:p>
      <w:pPr>
        <w:pStyle w:val="Default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čištění, dotažení a konzervace spojů </w:t>
      </w:r>
    </w:p>
    <w:p>
      <w:pPr>
        <w:pStyle w:val="Default"/>
        <w:numPr>
          <w:ilvl w:val="0"/>
          <w:numId w:val="5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prohlídka případně výměna poškozených prvků a přístrojů </w:t>
      </w:r>
    </w:p>
    <w:p>
      <w:pPr>
        <w:pStyle w:val="Default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a zaplombovaných přívodních částí před elektroměrem </w:t>
      </w:r>
    </w:p>
    <w:p>
      <w:pPr>
        <w:pStyle w:val="Default"/>
        <w:numPr>
          <w:ilvl w:val="0"/>
          <w:numId w:val="5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a platnosti schéma, případně jeho oprava a vylepení do rozvaděče </w:t>
      </w:r>
    </w:p>
    <w:p>
      <w:pPr>
        <w:pStyle w:val="Default"/>
        <w:numPr>
          <w:ilvl w:val="0"/>
          <w:numId w:val="5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prava nátěrů, výstražných tabulek a označení 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prava podezdívky, pilíř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větelné místo – stožáry, výložníky </w:t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Rozsah údržby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  <w:r>
        <w:br w:type="page"/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 pravém horním rohu dvířek; u dvoukřídlých na pravá dvířka, barva, velikost písmen a číslic jednotná po dohodě se správcem VO. Očíslování a popis rozvaděčů se provádí podle stávajícího značení v pasportu VO nebo výslovného požadavku správce VO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větelné místo – stožárová (objektová) rozvodnice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ozsah údržby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Světelné místo – svítidlo a světelné zdroje </w:t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Rozsah údržby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v rámci výměny světelného zdroje se provede prohlídka, očištění předřadníků a krytu světelně činné části, dotažení spojů, konzervace, kontrola PEN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ouvisící údržba svodového kabelu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prohlídka, kontrola ukončení, očištění, dotažení spojů, konzervace spojů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Elektrický rozvod VO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eventivní údržba elektrického kabelového rozvodu spočívá v údržbě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ukončení kabelů, čištění odizolovaných žil, dotahování spojů, konzervace. Dále v kontrole a doplňování štítků pod koncovkami kabelů zapojených v rozvaděčích a u kabelů v místech odbočení ve stožárové rozvodnici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>Zapnutí sítě veřejného osvětlení mimo provozní hodiny VO je možné jen po nahlášení správci VO. Při provádění zásahu do VO bude v RVO viditelně umístěna tabule „</w:t>
      </w:r>
      <w:r>
        <w:rPr>
          <w:rFonts w:cs="Arial" w:ascii="Arial" w:hAnsi="Arial"/>
          <w:b/>
          <w:bCs/>
          <w:sz w:val="23"/>
          <w:szCs w:val="23"/>
        </w:rPr>
        <w:t>Nezapínej</w:t>
      </w:r>
      <w:r>
        <w:rPr>
          <w:rFonts w:cs="Arial" w:ascii="Arial" w:hAnsi="Arial"/>
          <w:sz w:val="23"/>
          <w:szCs w:val="23"/>
        </w:rPr>
        <w:t xml:space="preserve">“. Zároveň budou vytaženy pojistky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c) Provoz a údržba světelně signalizačního zařízení (SSZ) v ulici T.G.Masaryk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hrnuje nezbytné úkony k zajištění plynulého provozu SSZ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ozsah provozu, údržby a drobných oprav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jištění provozu: pondělí až neděle a svátky  od 5.00 do 21.00 hod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čistění skel na návěstidlech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jištění příčiny výpadku SSZ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ýměna světelného zdroje v návěstidle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výměna skla v návěstidle, případně včetně filtru symbolu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výměna stínítka návěstidla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ýměna pojistek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zajištění servisu SSZ s řadičem  certifikovaným dodavatelem firmy v rozsahu předepsaném výrobcem, včetně vyhotovení písemné zprávy o provedeném servisu a zjištěných závadách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) Provoz a údržba věžních hodin na kostele Nanebevzetí Panny Mari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Provozem a údržbou věžních hodin na kostele Nanebevzetí Panny Marie se rozumí provádění pravidelného servisu věžních čtvrťových hodin zn. Hainz a odstraňování případných poruch. </w:t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V rámci pravidelného servisu bude provedeno: </w:t>
      </w:r>
    </w:p>
    <w:p>
      <w:pPr>
        <w:pStyle w:val="Default"/>
        <w:numPr>
          <w:ilvl w:val="0"/>
          <w:numId w:val="3"/>
        </w:numPr>
        <w:spacing w:before="0" w:after="21"/>
        <w:jc w:val="both"/>
        <w:rPr/>
      </w:pPr>
      <w:r>
        <w:rPr>
          <w:rFonts w:cs="Arial" w:ascii="Arial" w:hAnsi="Arial"/>
          <w:sz w:val="23"/>
          <w:szCs w:val="23"/>
        </w:rPr>
        <w:t xml:space="preserve">vyčištění hodin, promazání a seřízení </w:t>
      </w:r>
    </w:p>
    <w:p>
      <w:pPr>
        <w:pStyle w:val="Default"/>
        <w:numPr>
          <w:ilvl w:val="0"/>
          <w:numId w:val="3"/>
        </w:numPr>
        <w:spacing w:before="0" w:after="21"/>
        <w:jc w:val="both"/>
        <w:rPr/>
      </w:pPr>
      <w:r>
        <w:rPr>
          <w:rFonts w:cs="Arial" w:ascii="Arial" w:hAnsi="Arial"/>
          <w:sz w:val="23"/>
          <w:szCs w:val="23"/>
        </w:rPr>
        <w:t xml:space="preserve">kontrola bití hodin (cimbálů, palic a táhel) </w:t>
      </w:r>
    </w:p>
    <w:p>
      <w:pPr>
        <w:pStyle w:val="Default"/>
        <w:numPr>
          <w:ilvl w:val="0"/>
          <w:numId w:val="3"/>
        </w:numPr>
        <w:spacing w:before="0" w:after="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a řídící elektroniky (odstranění chyb, nastavení) </w:t>
      </w:r>
    </w:p>
    <w:p>
      <w:pPr>
        <w:pStyle w:val="Default"/>
        <w:numPr>
          <w:ilvl w:val="0"/>
          <w:numId w:val="3"/>
        </w:numPr>
        <w:spacing w:before="0" w:after="2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kontrola, případně oprava podsvícení ciferníku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yhotovení písemné zprávy o provedeném servisu a zjištěných závad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) Údržba slavnostního osvětlení (osvětlení hradeb, kostela atp.)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Údržbou slavnostního osvětlení se rozumí provádění </w:t>
      </w:r>
      <w:r>
        <w:rPr>
          <w:rFonts w:cs="Arial" w:ascii="Arial" w:hAnsi="Arial"/>
          <w:sz w:val="23"/>
          <w:szCs w:val="23"/>
        </w:rPr>
        <w:t>úkonů k zajištění plynulého provozu</w:t>
      </w:r>
      <w:r>
        <w:rPr>
          <w:rFonts w:cs="Arial" w:ascii="Arial" w:hAnsi="Arial"/>
          <w:bCs/>
          <w:sz w:val="23"/>
          <w:szCs w:val="23"/>
        </w:rPr>
        <w:t xml:space="preserve"> slavnostního osvětlení</w:t>
      </w:r>
    </w:p>
    <w:p>
      <w:pPr>
        <w:pStyle w:val="Default"/>
        <w:numPr>
          <w:ilvl w:val="0"/>
          <w:numId w:val="1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kontrolu těsnosti krytů, zejména krytu světelně činné části a jeho těsnění všude tam, kde se při výměně zdroje kryt musí odklápět nebo odnímat </w:t>
      </w:r>
    </w:p>
    <w:p>
      <w:pPr>
        <w:pStyle w:val="Default"/>
        <w:numPr>
          <w:ilvl w:val="0"/>
          <w:numId w:val="1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ři každém zásahu na svítidle je bezpodmínečně nutné provést alespoň základní mechanické očištění průhledného krytu světelně činné části, dotažení spojů, konzervace, kontrola PEN</w:t>
      </w:r>
    </w:p>
    <w:p>
      <w:pPr>
        <w:pStyle w:val="Default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f) Provedení periodických revizí elektro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Provedením periodických revizí elektro se rozumí jedno provedení revize elektro u 1597 ks světelných míst a 34 ks slavnostního osvětlení se zápisem o příkonem jednotlivých svítidel přiřazených k jejich číslům, 50 ks rozvaděčů/napájecích míst se zápisem o jištění RVO(včetně věžních hodin a světelné signalizace v ulici T. G. Masaryka) podle platných předpisů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3"/>
          <w:szCs w:val="23"/>
        </w:rPr>
        <w:t xml:space="preserve"> Poskytovatel zajistí zprávy o provedených elektro revizích ve dvou vyhotoveních, s tím že jedno vyhotovení předá objednateli nejpozději </w:t>
      </w:r>
      <w:r>
        <w:rPr>
          <w:rFonts w:cs="Arial" w:ascii="Arial" w:hAnsi="Arial"/>
          <w:b/>
          <w:bCs/>
          <w:sz w:val="23"/>
          <w:szCs w:val="23"/>
        </w:rPr>
        <w:t xml:space="preserve">do 8. 10. 2024. </w:t>
      </w:r>
      <w:r>
        <w:rPr>
          <w:rFonts w:cs="Arial" w:ascii="Arial" w:hAnsi="Arial"/>
          <w:sz w:val="23"/>
          <w:szCs w:val="23"/>
        </w:rPr>
        <w:t xml:space="preserve">Druhé vyhotovení předá při ukončení smlouvy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g) Součinnost s objednatelem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Součinnost s objednatelem zahrnuje: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3"/>
          <w:szCs w:val="23"/>
        </w:rPr>
      </w:pPr>
      <w:bookmarkStart w:id="0" w:name="_Hlk128037932"/>
      <w:bookmarkEnd w:id="0"/>
      <w:r>
        <w:rPr>
          <w:rFonts w:cs="Arial" w:ascii="Arial" w:hAnsi="Arial"/>
          <w:sz w:val="23"/>
          <w:szCs w:val="23"/>
        </w:rPr>
        <w:t xml:space="preserve">Vedení poruchové knihy, kterou po ukončení smlouvy předá poskytovatel objednateli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Hlášení výsledků oprav a zjištěných změn oproti platnému pasportu VO v písemné formě </w:t>
      </w:r>
    </w:p>
    <w:p>
      <w:pPr>
        <w:pStyle w:val="Default"/>
        <w:numPr>
          <w:ilvl w:val="0"/>
          <w:numId w:val="7"/>
        </w:numPr>
        <w:spacing w:before="0" w:after="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nzultace ve věcech správy VO, SSZ a věžních hodin a jejich případných oprav či doplnění(vypracováním cenových nabídek)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řizování a poskytování fotodokumentac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ovádění odečtů elektroměrů - v intervalu </w:t>
      </w:r>
      <w:r>
        <w:rPr>
          <w:rFonts w:cs="Arial" w:ascii="Arial" w:hAnsi="Arial"/>
          <w:b/>
          <w:bCs/>
          <w:sz w:val="23"/>
          <w:szCs w:val="23"/>
        </w:rPr>
        <w:t xml:space="preserve">2x za rok </w:t>
      </w:r>
    </w:p>
    <w:p>
      <w:pPr>
        <w:pStyle w:val="Default"/>
        <w:spacing w:before="0" w:after="20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/>
      </w:pPr>
      <w:r>
        <w:rPr>
          <w:rFonts w:cs="Arial" w:ascii="Arial" w:hAnsi="Arial"/>
          <w:sz w:val="23"/>
          <w:szCs w:val="23"/>
        </w:rPr>
        <w:tab/>
        <w:tab/>
        <w:t xml:space="preserve">První odečty do 3.2. aktuálního kalendářního roku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>Druhé odečty do 3.8. aktuálního kalendářního roku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>Předložení evidence odečtů objednateli po každém provedeném odečtu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jištění účasti poskytovatele při mimořádných jednání vyvolaných objednatelem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Jednou týdně provést kontrolní den, při kterém dodavatel předloží objednateli seznam provedených oprav za předchozí období. 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bookmarkStart w:id="1" w:name="_Hlk128037932"/>
      <w:bookmarkStart w:id="2" w:name="_Hlk128037932"/>
      <w:bookmarkEnd w:id="2"/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h) Havarijní servis VO, SSZ a slavnostního osvětlení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3"/>
          <w:szCs w:val="23"/>
        </w:rPr>
        <w:t xml:space="preserve">Havarijním servisem veřejného osvětlení a světelně signalizačního zařízení se rozumí odstraňování následků dopravních nehod, vandalismu, krádeže a jiného poškození. V rámci této činnosti poskytovatel zajistí: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zabezpečení poškozeného zařízení tak, aby nemohlo dojít k úrazu elektrickým proudem, a posoudí rozsah poškození zařízení </w:t>
      </w:r>
    </w:p>
    <w:p>
      <w:pPr>
        <w:pStyle w:val="Default"/>
        <w:numPr>
          <w:ilvl w:val="0"/>
          <w:numId w:val="3"/>
        </w:numPr>
        <w:spacing w:before="0" w:after="20"/>
        <w:jc w:val="both"/>
        <w:rPr/>
      </w:pPr>
      <w:r>
        <w:rPr>
          <w:rFonts w:cs="Arial" w:ascii="Arial" w:hAnsi="Arial"/>
          <w:sz w:val="23"/>
          <w:szCs w:val="23"/>
        </w:rPr>
        <w:t xml:space="preserve">v případě, že nápravy škody lze docílit opravou charakteru „běžné údržby VO“, nebo „drobnou opravou SSZ“, poškozené zařízení opraví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v případě, že rozsah škody je větší než je uvedeno v předchozím bodě, zajistí, je-li to možné a účelné, provizorní opravu a informuje objednatele.</w:t>
      </w:r>
    </w:p>
    <w:p>
      <w:pPr>
        <w:pStyle w:val="Default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2:00Z</dcterms:created>
  <dc:creator>Devera Radek</dc:creator>
  <dc:description/>
  <cp:keywords/>
  <dc:language>en-US</dc:language>
  <cp:lastModifiedBy>Devera Radek</cp:lastModifiedBy>
  <dcterms:modified xsi:type="dcterms:W3CDTF">2023-02-23T08:48:00Z</dcterms:modified>
  <cp:revision>10</cp:revision>
  <dc:subject/>
  <dc:title/>
</cp:coreProperties>
</file>