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4"/>
          <w:szCs w:val="44"/>
        </w:rPr>
        <w:t>POŽÁRNĚ  BEZPEČNOSTNÍ  ŘEŠENÍ</w:t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jc w:val="center"/>
        <w:rPr>
          <w:b/>
          <w:b/>
          <w:sz w:val="40"/>
          <w:szCs w:val="44"/>
        </w:rPr>
      </w:pPr>
      <w:r>
        <w:rPr>
          <w:b/>
          <w:sz w:val="40"/>
          <w:szCs w:val="4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Akce:</w:t>
        <w:tab/>
        <w:t>Přístavba mateřské školy Pošumavská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Místo:</w:t>
        <w:tab/>
        <w:t>Tachov ul. Pošumavská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Stupeň:</w:t>
        <w:tab/>
        <w:t>ÚŘ + SP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Stavebník:</w:t>
        <w:tab/>
        <w:t>Město Tachov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ab/>
        <w:t>Hornická 1695, Tachov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Projektant:</w:t>
        <w:tab/>
        <w:t>Ing. Jan Rössler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ab/>
        <w:t>Na Terase 1914, Tachov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Zpracovatel PBS:</w:t>
        <w:tab/>
        <w:t>Ing. Kateřina Kolářová, Částkova 74, Plzeň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ab/>
        <w:t>tel.: 603 168 049, aretplus@seznam.cz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Č. zakázky:</w:t>
        <w:tab/>
        <w:t>2019 – 301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Datum:</w:t>
        <w:tab/>
        <w:t>15.10.2019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5670" w:right="0" w:hanging="0"/>
        <w:jc w:val="both"/>
        <w:rPr/>
      </w:pPr>
      <w:r>
        <w:rPr/>
        <w:t>Výtisk:</w:t>
      </w:r>
    </w:p>
    <w:p>
      <w:pPr>
        <w:pStyle w:val="Normal"/>
        <w:tabs>
          <w:tab w:val="clear" w:pos="708"/>
          <w:tab w:val="left" w:pos="3969" w:leader="none"/>
        </w:tabs>
        <w:ind w:left="567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567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5670" w:right="0" w:hanging="0"/>
        <w:jc w:val="both"/>
        <w:rPr/>
      </w:pPr>
      <w:r>
        <w:rPr/>
        <w:t xml:space="preserve">Příloha: </w:t>
      </w:r>
      <w:r>
        <w:rPr>
          <w:sz w:val="32"/>
          <w:szCs w:val="32"/>
        </w:rPr>
        <w:t>D.1.3</w:t>
      </w:r>
      <w:r>
        <w:br w:type="page"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VŠEOBECNĚ:</w:t>
      </w:r>
    </w:p>
    <w:p>
      <w:pPr>
        <w:pStyle w:val="Normal"/>
        <w:tabs>
          <w:tab w:val="clear" w:pos="708"/>
          <w:tab w:val="left" w:pos="3969" w:leader="none"/>
        </w:tabs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Předmětem požárně bezpečnostního řešení je přístavba mateřské školy v Tachově – ul. Pošumavská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color w:val="FF0000"/>
        </w:rPr>
      </w:pPr>
      <w:r>
        <w:rPr/>
        <w:t xml:space="preserve">Přístavba je navržená dvoupodlažní a je určená pro 2 x 25 dětí, celkem 50 dětí. Přístavba bude tvořit spolu se stávající MŠ jeden objekt s několika požárními úseky. 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Objekt je zděný z pórobetonových tvárnic tl. 300 mm se zateplením polystyrenem tl. 200 mm, stropy nad 1. a 2.NP jsou železobetonové z předpjatých panelů. Přístavba je propojená se stávající mateřskou školou – se stávající chodbou. Přístavba má vlastní konstrukci nezávislou na konstrukci stávající mateřské školy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V každém podlaží je jedna učebna, v 1.NP je ze zahrady přístupný sklad nářadí a zahradní techniky (sekačka, traktůrek do 1000 kg…)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jc w:val="both"/>
        <w:rPr/>
      </w:pPr>
      <w:r>
        <w:rPr/>
        <w:t>KONCEPCE  POŽÁRNÍ  BEZPEČNOSTI  STAVEB: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jc w:val="both"/>
        <w:rPr/>
      </w:pPr>
      <w:r>
        <w:rPr/>
        <w:t>Požární bezpečnost staveb je dále řešena dle ČSN 73 0802 a ostatních souvisejících norem a předpisů: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  <w:t>ČSN 73 0810</w:t>
        <w:tab/>
        <w:t>Požadavky na požární odolnost stavebních konstrukcí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  <w:t>ČSN 73 0818</w:t>
        <w:tab/>
        <w:t>Obsazení objektu osobami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  <w:t>ČSN 73 0872</w:t>
        <w:tab/>
        <w:t>Ochrana staveb proti šíření požáru VZT potrubím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  <w:t>ČSN 73 0873</w:t>
        <w:tab/>
        <w:t>Zásobování požární vodou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  <w:t>ČSN 06 1008</w:t>
        <w:tab/>
        <w:t>Požární bezpečnost tepelných zařízení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  <w:t>+ vyhláška 23/2008 Sb.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  <w:t>Pro určení podkladů pro projektování byl použitý jednotný postup ministerstva vnitra při posuzování mateřských škol ze dne 6.října 2017 (čj. MV-23717-3/PO-PRE-2017).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  <w:t>Dle tohoto postupu je požární bezpečnost řešena dle vyhl. 23/2008 Sb. par. 23 a následně dle ČSN 73 0802 a norem souvisejících. (Použití ČSN 73 0834 je doporučující).</w:t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Předmětem jsou tyto požární úseky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jc w:val="both"/>
        <w:rPr/>
      </w:pPr>
      <w:r>
        <w:rPr/>
        <w:t>N 1.1</w:t>
        <w:tab/>
        <w:t>Učebna v 1.NP se zázemím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jc w:val="both"/>
        <w:rPr/>
      </w:pPr>
      <w:r>
        <w:rPr/>
        <w:t>N 1.2</w:t>
        <w:tab/>
        <w:t>Sklad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jc w:val="both"/>
        <w:rPr/>
      </w:pPr>
      <w:r>
        <w:rPr/>
        <w:t>N 2.1</w:t>
        <w:tab/>
        <w:t>Učebna ve 2.NP se zázemím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jc w:val="both"/>
        <w:rPr/>
      </w:pPr>
      <w:r>
        <w:rPr/>
        <w:t>N 1.3/N2</w:t>
        <w:tab/>
        <w:t>Schodišťový prostor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jc w:val="both"/>
        <w:rPr/>
      </w:pPr>
      <w:r>
        <w:rPr/>
        <w:t>V1</w:t>
        <w:tab/>
        <w:t>Výtah pro dopravu potravin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jc w:val="both"/>
        <w:rPr/>
      </w:pPr>
      <w:r>
        <w:rPr/>
        <w:t>Objekt má konstrukční systém nehořlavý, výška h = 3,27 m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Požadavky vyhl. 23/2008 Sb. par. 23: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- Stavba mateřské školy nesmí mít více než 2 podlaží – splněno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- Konstrukce požárně dělící a konstrukce zajišťující stabilitu jsou druhu DP1 (stěny zděné, stropy betonové panelové)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- Každá třída mateřské školy tvoří samostatný požární úsek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- Ve stavbě jsou navrženy dvě únikové cesty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- Ve stavbě není více než 100 dětí, není navržen domácí rozhlas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>Požadavky vyhl. 23/2008 jsou v projektovém řešení splněny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szCs w:val="24"/>
        </w:rPr>
      </w:pPr>
      <w:r>
        <w:rPr/>
        <w:t>Pro požární úseky je stanoven II.SPB, p</w:t>
      </w:r>
      <w:r>
        <w:rPr>
          <w:vertAlign w:val="subscript"/>
        </w:rPr>
        <w:t>v</w:t>
      </w:r>
      <w:r>
        <w:rPr/>
        <w:t xml:space="preserve"> je uvažován nejvýše 40 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szCs w:val="24"/>
        </w:rPr>
      </w:pPr>
      <w:r>
        <w:rPr>
          <w:szCs w:val="24"/>
        </w:rPr>
        <w:t>Pro schodiště je stanoven I. SPB – požární úsek bez požárního rizika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jc w:val="both"/>
        <w:rPr>
          <w:szCs w:val="24"/>
        </w:rPr>
      </w:pPr>
      <w:r>
        <w:rPr>
          <w:szCs w:val="24"/>
        </w:rPr>
        <w:t>Dimenze všech posuzovaných prostor je uvažovaná pro II.SPB – v chodbě na straně bezpečnosti.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4536" w:leader="none"/>
        </w:tabs>
        <w:rPr/>
      </w:pPr>
      <w:r>
        <w:rPr/>
        <w:t>ODOLNOSTI  STAVEBNÍCH  KONSTRUKCÍ: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4536" w:leader="none"/>
        </w:tabs>
        <w:rPr/>
      </w:pPr>
      <w:r>
        <w:rPr/>
        <w:t xml:space="preserve">Dle tab. 12 ČSN 73 0802 pol. 1 – 11 pro nadzemní podlaží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4536" w:leader="none"/>
        </w:tabs>
        <w:rPr>
          <w:b/>
          <w:b/>
        </w:rPr>
      </w:pPr>
      <w:r>
        <w:rPr>
          <w:b/>
        </w:rPr>
        <w:t>Název:</w:t>
        <w:tab/>
        <w:tab/>
        <w:t>Požadavek:</w:t>
        <w:tab/>
        <w:t>Skutečnost:</w:t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  <w:t>Požární stěny</w:t>
        <w:tab/>
        <w:tab/>
        <w:t>(R)EI30</w:t>
        <w:tab/>
        <w:t xml:space="preserve">Stěny mezi požárními úseky jsou zděné </w:t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  <w:tab/>
        <w:tab/>
        <w:tab/>
        <w:t xml:space="preserve">cihelné tl. alespoň 100 mm – vyhovují pro </w:t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  <w:tab/>
        <w:tab/>
        <w:tab/>
        <w:t>odolnost EI60DP1</w:t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</w:r>
    </w:p>
    <w:p>
      <w:pPr>
        <w:pStyle w:val="Footer"/>
        <w:tabs>
          <w:tab w:val="clear" w:pos="9072"/>
          <w:tab w:val="left" w:pos="426" w:leader="none"/>
          <w:tab w:val="left" w:pos="2410" w:leader="none"/>
          <w:tab w:val="left" w:pos="4536" w:leader="none"/>
        </w:tabs>
        <w:rPr/>
      </w:pPr>
      <w:r>
        <w:rPr/>
        <w:t>Požární stropy</w:t>
        <w:tab/>
        <w:t>REI30</w:t>
        <w:tab/>
        <w:t xml:space="preserve">Stropy jsou betonové panelové – vyhovují pro </w:t>
      </w:r>
    </w:p>
    <w:p>
      <w:pPr>
        <w:pStyle w:val="Footer"/>
        <w:tabs>
          <w:tab w:val="clear" w:pos="9072"/>
          <w:tab w:val="left" w:pos="426" w:leader="none"/>
          <w:tab w:val="left" w:pos="2410" w:leader="none"/>
          <w:tab w:val="left" w:pos="4536" w:leader="none"/>
        </w:tabs>
        <w:rPr/>
      </w:pPr>
      <w:r>
        <w:rPr/>
        <w:tab/>
        <w:tab/>
        <w:tab/>
        <w:t>REI60DP1</w:t>
      </w:r>
    </w:p>
    <w:p>
      <w:pPr>
        <w:pStyle w:val="Footer"/>
        <w:tabs>
          <w:tab w:val="clear" w:pos="9072"/>
          <w:tab w:val="left" w:pos="426" w:leader="none"/>
          <w:tab w:val="left" w:pos="2410" w:leader="none"/>
          <w:tab w:val="left" w:pos="4536" w:leader="none"/>
        </w:tabs>
        <w:rPr/>
      </w:pPr>
      <w:r>
        <w:rPr/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  <w:t>Požární uzávěry</w:t>
        <w:tab/>
        <w:tab/>
        <w:t>EW15DP3-C</w:t>
        <w:tab/>
        <w:t xml:space="preserve">Dveře mezi požárními úseky jsou s odolností </w:t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  <w:tab/>
        <w:tab/>
        <w:tab/>
        <w:t>EW15DP3-C se samozavíračem</w:t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  <w:tab/>
        <w:tab/>
        <w:t>EW15DP1</w:t>
        <w:tab/>
        <w:t>dveře do výtahu budou EW15DP1</w:t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4536" w:leader="none"/>
        </w:tabs>
        <w:rPr/>
      </w:pPr>
      <w:r>
        <w:rPr/>
        <w:t xml:space="preserve">Obvodové stěny </w:t>
        <w:tab/>
        <w:tab/>
        <w:t>REW30</w:t>
        <w:tab/>
        <w:t xml:space="preserve">Obvodové stěny jsou zděné tl. 300 mm – </w:t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4536" w:leader="none"/>
        </w:tabs>
        <w:rPr/>
      </w:pPr>
      <w:r>
        <w:rPr/>
        <w:tab/>
        <w:tab/>
        <w:tab/>
        <w:t>vyhovují pro REW180DP1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4536" w:leader="none"/>
        </w:tabs>
        <w:rPr/>
      </w:pPr>
      <w:r>
        <w:rPr/>
        <w:t xml:space="preserve">Dle tab. 12 ČSN 73 0802 pol. 1 – 11 pro poslední nadzemní podlaží 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4536" w:leader="none"/>
        </w:tabs>
        <w:rPr>
          <w:b/>
          <w:b/>
        </w:rPr>
      </w:pPr>
      <w:r>
        <w:rPr>
          <w:b/>
        </w:rPr>
        <w:t>Název:</w:t>
        <w:tab/>
        <w:tab/>
        <w:t>Požadavek:</w:t>
        <w:tab/>
        <w:t>Skutečnost:</w:t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  <w:t>Požární stěny</w:t>
        <w:tab/>
        <w:tab/>
        <w:t>(R)EI15</w:t>
        <w:tab/>
        <w:t xml:space="preserve">Stěny mezi požárními úseky jsou zděné </w:t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  <w:tab/>
        <w:tab/>
        <w:tab/>
        <w:t xml:space="preserve">cihelné tl. alespoň 100 mm – vyhovují pro </w:t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  <w:tab/>
        <w:tab/>
        <w:tab/>
        <w:t>odolnost EI60DP1</w:t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</w:r>
    </w:p>
    <w:p>
      <w:pPr>
        <w:pStyle w:val="Footer"/>
        <w:tabs>
          <w:tab w:val="clear" w:pos="9072"/>
          <w:tab w:val="left" w:pos="426" w:leader="none"/>
          <w:tab w:val="left" w:pos="2410" w:leader="none"/>
          <w:tab w:val="left" w:pos="4536" w:leader="none"/>
        </w:tabs>
        <w:rPr/>
      </w:pPr>
      <w:r>
        <w:rPr/>
        <w:t>Požární stropy</w:t>
        <w:tab/>
        <w:t>REI15</w:t>
        <w:tab/>
        <w:t xml:space="preserve">Stropy jsou betonové panelové – vyhovují pro </w:t>
      </w:r>
    </w:p>
    <w:p>
      <w:pPr>
        <w:pStyle w:val="Footer"/>
        <w:tabs>
          <w:tab w:val="clear" w:pos="9072"/>
          <w:tab w:val="left" w:pos="426" w:leader="none"/>
          <w:tab w:val="left" w:pos="2410" w:leader="none"/>
          <w:tab w:val="left" w:pos="4536" w:leader="none"/>
        </w:tabs>
        <w:rPr/>
      </w:pPr>
      <w:r>
        <w:rPr/>
        <w:tab/>
        <w:tab/>
        <w:tab/>
        <w:t>REI60DP1</w:t>
      </w:r>
    </w:p>
    <w:p>
      <w:pPr>
        <w:pStyle w:val="Footer"/>
        <w:tabs>
          <w:tab w:val="clear" w:pos="9072"/>
          <w:tab w:val="left" w:pos="426" w:leader="none"/>
          <w:tab w:val="left" w:pos="2410" w:leader="none"/>
          <w:tab w:val="left" w:pos="4536" w:leader="none"/>
        </w:tabs>
        <w:rPr/>
      </w:pPr>
      <w:r>
        <w:rPr/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  <w:t>Požární uzávěry</w:t>
        <w:tab/>
        <w:tab/>
        <w:t>EW15DP3-C</w:t>
        <w:tab/>
        <w:t xml:space="preserve">Dveře mezi požárními úseky jsou s odolností </w:t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  <w:tab/>
        <w:tab/>
        <w:tab/>
        <w:t>EW15DP3-C se samozavíračem</w:t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</w:tabs>
        <w:rPr/>
      </w:pPr>
      <w:r>
        <w:rPr/>
        <w:tab/>
        <w:tab/>
        <w:t>EW15DP1</w:t>
        <w:tab/>
        <w:t>dveře do výtahu budou EW15DP1</w:t>
      </w:r>
    </w:p>
    <w:p>
      <w:pPr>
        <w:pStyle w:val="Footer"/>
        <w:tabs>
          <w:tab w:val="clear" w:pos="9072"/>
          <w:tab w:val="left" w:pos="1701" w:leader="none"/>
          <w:tab w:val="left" w:pos="2410" w:leader="none"/>
          <w:tab w:val="left" w:pos="453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4536" w:leader="none"/>
        </w:tabs>
        <w:rPr/>
      </w:pPr>
      <w:r>
        <w:rPr/>
        <w:t xml:space="preserve">Obvodové stěny </w:t>
        <w:tab/>
        <w:tab/>
        <w:t>REW15</w:t>
        <w:tab/>
        <w:t xml:space="preserve">Obvodové stěny jsou zděné tl. 300 mm – </w:t>
      </w:r>
    </w:p>
    <w:p>
      <w:pPr>
        <w:pStyle w:val="Normal"/>
        <w:tabs>
          <w:tab w:val="clear" w:pos="708"/>
          <w:tab w:val="left" w:pos="1701" w:leader="none"/>
          <w:tab w:val="left" w:pos="2410" w:leader="none"/>
          <w:tab w:val="left" w:pos="4536" w:leader="none"/>
        </w:tabs>
        <w:rPr/>
      </w:pPr>
      <w:r>
        <w:rPr/>
        <w:tab/>
        <w:tab/>
        <w:tab/>
        <w:t>vyhovují pro REW180DP1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4536" w:leader="none"/>
        </w:tabs>
        <w:rPr/>
      </w:pPr>
      <w:r>
        <w:rPr/>
        <w:t>Požární odolnost schodiště není požadovaná, je v požárním úseku bez požárního rizika, který je v I.SPB</w:t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835" w:leader="none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rPr/>
      </w:pPr>
      <w:r>
        <w:rPr/>
        <w:t>EVAKUACE: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rPr/>
      </w:pPr>
      <w:r>
        <w:rPr/>
        <w:t>Z každého požárního úseku jsou k dispozici vždy 2 nechráněné únikové cesty. V 1.NP je únik osob do schodiště a na volné prostranství a druhá cesta dveřmi v herně na volné prostranství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rPr/>
      </w:pPr>
      <w:r>
        <w:rPr/>
        <w:t>Z druhého NP je únik osob do schodiště a po venkovním schodišti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rPr/>
      </w:pPr>
      <w:r>
        <w:rPr/>
        <w:t>Počet osob: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  <w:t xml:space="preserve">Dle projektu 50 dětí (2 třídy) dle ČSN 73 0818 je to 50x1,5 = 75 osob 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rPr/>
      </w:pPr>
      <w:r>
        <w:rPr/>
        <w:t>+ 5 osob personál dle projektu x 1,3 = 8 osob dle ĆSN 73 0818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rPr/>
      </w:pPr>
      <w:r>
        <w:rPr/>
        <w:t>Celkem v objektu 83 osob dle ČSN 73 0818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rPr/>
      </w:pPr>
      <w:r>
        <w:rPr/>
        <w:tab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  <w:t>Maximální délka únikové cesty je dána hodnotou 40 m (s rezervou pro a = 1,0) pro více únikových cest. Skutečná délka je do 20 m (a to buď na volné prostranství nebo do schodiště – požární úsek bez požárního rizika)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  <w:t>Posouzení šířky únikové cesty: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>
          <w:u w:val="single"/>
        </w:rPr>
      </w:pPr>
      <w:r>
        <w:rPr>
          <w:u w:val="single"/>
        </w:rPr>
        <w:t>- cesta do vnitřního schodiště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  <w:t>Počet osob dle ČSN 73 0818 je 38, součinitel s = 1,5 (osoby s omezenou schopností pohybu)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  <w:t>u = 38x1,5 + 10 osob personál, tj. 67 : 120 (po rovině pro a = 1,0) = 1,0 únik. pruhu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  <w:t xml:space="preserve">K dispozici jsou dveře š. 1,5 únik. pruhu, šířka únikové cesty vyhovuje. 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>
          <w:u w:val="single"/>
        </w:rPr>
      </w:pPr>
      <w:r>
        <w:rPr>
          <w:u w:val="single"/>
        </w:rPr>
        <w:t>- cesta na volné prostranství (v 1.NP z herny ven, z 2.NP z herny na schodiště a po schodech dolů):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  <w:t>Počet osob dle ČSN 73 0818 je 38, součinitel s = 1,5 (osoby s omezenou schopností pohybu) + 10 osob personál = 67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  <w:t>u = 123 : 120  = 1,0 únik. pruhu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  <w:t>Všechny dveře na únikové cestě mají šířku alespoň 1,5 únik. pruhu. Evakuace vyhovuje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  <w:t>Vyhovující je také venkovní schodiště sloužící jako druhá úniková cesty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>
          <w:b/>
          <w:b/>
        </w:rPr>
      </w:pPr>
      <w:r>
        <w:rPr>
          <w:b/>
        </w:rPr>
        <w:t>Posouzení schodiště – požární úsek bez požárního rizika: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rPr/>
      </w:pPr>
      <w:r>
        <w:rPr/>
        <w:t xml:space="preserve">Z požárních úseků učeben je úniková cesta vedena do schodiště – do požárního úseku bez požárního rizika.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jc w:val="both"/>
        <w:rPr/>
      </w:pPr>
      <w:r>
        <w:rPr/>
        <w:t xml:space="preserve">Je možno tedy délku únikové cesty prodloužit o délku sousedním požárním úsekem. V chodbě je souč. a = 0,8, je možno prodloužit o 30 metrů. Ve skutečnosti je z 2.NP délka prodloužena o 15 metrů a z 1.NP o 5 metrů.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jc w:val="both"/>
        <w:rPr/>
      </w:pPr>
      <w:r>
        <w:rPr/>
        <w:t>Posouzení šířky únik. cesty u = 75x1,5 + 8 /100 = 1,5 únik. pruhu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jc w:val="both"/>
        <w:rPr/>
      </w:pPr>
      <w:r>
        <w:rPr/>
        <w:t>Šířka dveří je 0,8 m – tj. 1,5 únik. pruhu. Evakuace ve vnitřním schodišti vyhovuje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4592" w:leader="none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361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7371" w:leader="none"/>
        </w:tabs>
        <w:jc w:val="both"/>
        <w:rPr/>
      </w:pPr>
      <w:r>
        <w:rPr/>
        <w:t xml:space="preserve">Schodiště bude mít nouzové osvětlení </w:t>
      </w:r>
      <w:r>
        <w:rPr>
          <w:bCs/>
        </w:rPr>
        <w:t xml:space="preserve">řešené dle ČSN EN 1838 </w:t>
      </w:r>
      <w:r>
        <w:rPr/>
        <w:t>funkční po dobu alespoň 60 minut.</w:t>
      </w:r>
    </w:p>
    <w:p>
      <w:pPr>
        <w:pStyle w:val="Normal"/>
        <w:tabs>
          <w:tab w:val="clear" w:pos="708"/>
          <w:tab w:val="left" w:pos="1134" w:leader="none"/>
          <w:tab w:val="left" w:pos="1361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361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7371" w:leader="none"/>
        </w:tabs>
        <w:jc w:val="both"/>
        <w:rPr/>
      </w:pPr>
      <w:r>
        <w:rPr/>
        <w:t>Herny, šatny, přípravny jídla a zázemí (mimo WC a umýváren), schodiště budou vybaveny zařízením autonomní detekce a signalizace.</w:t>
      </w:r>
    </w:p>
    <w:p>
      <w:pPr>
        <w:pStyle w:val="Normal"/>
        <w:tabs>
          <w:tab w:val="clear" w:pos="708"/>
          <w:tab w:val="left" w:pos="1134" w:leader="none"/>
          <w:tab w:val="left" w:pos="1361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1361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7371" w:leader="none"/>
        </w:tabs>
        <w:jc w:val="both"/>
        <w:rPr/>
      </w:pPr>
      <w:r>
        <w:rPr/>
        <w:t>Dveře na volné prostranství v přístavbě (mimo skladu) budou opatřeny panikovou klikou.</w:t>
      </w:r>
    </w:p>
    <w:p>
      <w:pPr>
        <w:pStyle w:val="Normal"/>
        <w:tabs>
          <w:tab w:val="clear" w:pos="708"/>
          <w:tab w:val="left" w:pos="1134" w:leader="none"/>
          <w:tab w:val="left" w:pos="1361" w:leader="none"/>
          <w:tab w:val="left" w:pos="1701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28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4592" w:leader="none"/>
        </w:tabs>
        <w:ind w:left="0" w:right="0" w:firstLine="28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/>
        <w:t>ODSTUPOVÉ  VZDÁLENOSTI:</w:t>
      </w:r>
    </w:p>
    <w:tbl>
      <w:tblPr>
        <w:tblW w:w="1022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40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vy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>
          <w:cantSplit w:val="true"/>
        </w:trPr>
        <w:tc>
          <w:tcPr>
            <w:tcW w:w="138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Š</w:t>
            </w:r>
          </w:p>
        </w:tc>
        <w:tc>
          <w:tcPr>
            <w:tcW w:w="105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0,25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1,87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79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3</w:t>
            </w:r>
          </w:p>
        </w:tc>
      </w:tr>
      <w:tr>
        <w:trPr>
          <w:cantSplit w:val="true"/>
        </w:trPr>
        <w:tc>
          <w:tcPr>
            <w:tcW w:w="138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7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75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1,87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6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5</w:t>
            </w:r>
          </w:p>
        </w:tc>
      </w:tr>
      <w:tr>
        <w:trPr>
          <w:cantSplit w:val="true"/>
        </w:trPr>
        <w:tc>
          <w:tcPr>
            <w:tcW w:w="138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25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1,87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,86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35</w:t>
            </w:r>
          </w:p>
        </w:tc>
      </w:tr>
      <w:tr>
        <w:trPr>
          <w:cantSplit w:val="true"/>
        </w:trPr>
        <w:tc>
          <w:tcPr>
            <w:tcW w:w="138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5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5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1,87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0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60</w:t>
            </w:r>
          </w:p>
        </w:tc>
      </w:tr>
      <w:tr>
        <w:trPr>
          <w:cantSplit w:val="true"/>
        </w:trPr>
        <w:tc>
          <w:tcPr>
            <w:tcW w:w="138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1,87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19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0</w:t>
            </w:r>
          </w:p>
        </w:tc>
      </w:tr>
      <w:tr>
        <w:trPr>
          <w:cantSplit w:val="true"/>
        </w:trPr>
        <w:tc>
          <w:tcPr>
            <w:tcW w:w="138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8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1,87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82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23</w:t>
            </w:r>
          </w:p>
        </w:tc>
      </w:tr>
      <w:tr>
        <w:trPr>
          <w:cantSplit w:val="true"/>
        </w:trPr>
        <w:tc>
          <w:tcPr>
            <w:tcW w:w="138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10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sz w:val="20"/>
                <w:szCs w:val="16"/>
                <w:lang w:val="en-US"/>
              </w:rPr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5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5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1,87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4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63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  <w:t>Odstupová vzdálenost od přístavby MŠ je do 4,8 m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  <w:t>Odstup od stávajících prostor MŠ směrem k vratům venkovního skladu: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>
          <w:rFonts w:ascii="Tahoma" w:hAnsi="Tahoma" w:cs="Tahoma"/>
          <w:b/>
          <w:b/>
          <w:bCs/>
          <w:sz w:val="16"/>
          <w:szCs w:val="16"/>
          <w:lang w:val="en-US"/>
        </w:rPr>
      </w:pPr>
      <w:r>
        <w:rPr/>
        <w:t>Okno je 2x2,8 m</w:t>
      </w:r>
    </w:p>
    <w:tbl>
      <w:tblPr>
        <w:tblW w:w="1022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40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vyp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eastAsia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  <w:lang w:val="en-US"/>
              </w:rPr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  <w:lang w:val="en-US"/>
              </w:rPr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8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6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1,87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,80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23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  <w:t>Odstup od stávajícího okna je 2,8 m, vrata skladu jsou mimo požárně nebezpečný prostor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  <w:t>Vzájemní odstupy vyhovují. Požárně nebezpečný prostor zasahuje do pozemku investora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592" w:leader="none"/>
        </w:tabs>
        <w:ind w:left="0" w:right="0" w:firstLine="2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592" w:leader="none"/>
        </w:tabs>
        <w:ind w:left="0" w:right="0" w:firstLine="28"/>
        <w:rPr/>
      </w:pPr>
      <w:r>
        <w:rPr/>
        <w:t>HASÍCÍ  PŘÍSTROJE:</w:t>
      </w:r>
    </w:p>
    <w:p>
      <w:pPr>
        <w:pStyle w:val="Normal"/>
        <w:tabs>
          <w:tab w:val="clear" w:pos="708"/>
          <w:tab w:val="left" w:pos="2835" w:leader="none"/>
          <w:tab w:val="left" w:pos="4592" w:leader="none"/>
        </w:tabs>
        <w:ind w:left="0" w:right="0" w:firstLine="2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592" w:leader="none"/>
        </w:tabs>
        <w:ind w:left="0" w:right="0" w:firstLine="28"/>
        <w:rPr/>
      </w:pPr>
      <w:r>
        <w:rPr/>
        <w:t>Hasicí přístroje jsou osazeny následně:</w:t>
      </w:r>
    </w:p>
    <w:p>
      <w:pPr>
        <w:pStyle w:val="Normal"/>
        <w:tabs>
          <w:tab w:val="clear" w:pos="708"/>
          <w:tab w:val="left" w:pos="2835" w:leader="none"/>
          <w:tab w:val="left" w:pos="4592" w:leader="none"/>
        </w:tabs>
        <w:ind w:left="0" w:right="0" w:firstLine="2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592" w:leader="none"/>
        </w:tabs>
        <w:ind w:left="0" w:right="0" w:firstLine="28"/>
        <w:jc w:val="both"/>
        <w:rPr/>
      </w:pPr>
      <w:r>
        <w:rPr/>
        <w:t>V každém podlaží budou 2 ks PHP práškové 21A, celkem v přístavbě 4 kusy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/>
        <w:t>Hasicí přístroje jsou umístěny tak, aby výška rukojetě byl max. 1,5 m nad podlahou.</w:t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592" w:leader="none"/>
        </w:tabs>
        <w:ind w:left="0" w:right="0" w:firstLine="14"/>
        <w:rPr/>
      </w:pPr>
      <w:r>
        <w:rPr/>
        <w:t>POŽÁRNÍ  VODA:</w:t>
      </w:r>
    </w:p>
    <w:p>
      <w:pPr>
        <w:pStyle w:val="Normal"/>
        <w:tabs>
          <w:tab w:val="clear" w:pos="708"/>
          <w:tab w:val="left" w:pos="2835" w:leader="none"/>
          <w:tab w:val="left" w:pos="4592" w:leader="none"/>
        </w:tabs>
        <w:ind w:left="0" w:right="0" w:firstLine="14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592" w:leader="none"/>
        </w:tabs>
        <w:ind w:left="0" w:right="0" w:firstLine="14"/>
        <w:jc w:val="both"/>
        <w:rPr/>
      </w:pPr>
      <w:r>
        <w:rPr>
          <w:u w:val="single"/>
        </w:rPr>
        <w:t xml:space="preserve">Vnější: </w:t>
      </w:r>
      <w:r>
        <w:rPr/>
        <w:t>Ve vzdálenosti do 150 m od objektu jsou 3 podzemní požární hydranty na potrubí DN80(90)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4592" w:leader="none"/>
        </w:tabs>
        <w:ind w:left="0" w:right="0" w:firstLine="14"/>
        <w:rPr/>
      </w:pPr>
      <w:r>
        <w:rPr>
          <w:u w:val="single"/>
        </w:rPr>
        <w:t xml:space="preserve">Vnitřní: </w:t>
      </w:r>
      <w:r>
        <w:rPr/>
        <w:t>Na chodbě je osazen vnitřní hydrant D19 s tvarově stálou hadicí.</w:t>
      </w:r>
    </w:p>
    <w:p>
      <w:pPr>
        <w:pStyle w:val="TextBodyIndent"/>
        <w:tabs>
          <w:tab w:val="clear" w:pos="3969"/>
          <w:tab w:val="left" w:pos="2835" w:leader="none"/>
          <w:tab w:val="left" w:pos="4592" w:leader="none"/>
        </w:tabs>
        <w:rPr/>
      </w:pPr>
      <w:r>
        <w:rPr/>
        <w:t>Délka hadice 30 m, dosah 10 m. Průtok vody minimálně 0,3 l/s, tlak 0,2 MPa. Hydrant je napojen na stávající rozvody vody objektu.</w:t>
      </w:r>
    </w:p>
    <w:p>
      <w:pPr>
        <w:pStyle w:val="TextBodyIndent"/>
        <w:tabs>
          <w:tab w:val="clear" w:pos="3969"/>
          <w:tab w:val="left" w:pos="2835" w:leader="none"/>
          <w:tab w:val="left" w:pos="4592" w:leader="none"/>
        </w:tabs>
        <w:rPr/>
      </w:pPr>
      <w:r>
        <w:rPr/>
      </w:r>
    </w:p>
    <w:p>
      <w:pPr>
        <w:pStyle w:val="TextBodyIndent"/>
        <w:tabs>
          <w:tab w:val="clear" w:pos="3969"/>
          <w:tab w:val="left" w:pos="2835" w:leader="none"/>
          <w:tab w:val="left" w:pos="4592" w:leader="none"/>
        </w:tabs>
        <w:rPr/>
      </w:pPr>
      <w:r>
        <w:rPr/>
      </w:r>
    </w:p>
    <w:p>
      <w:pPr>
        <w:pStyle w:val="TextBodyIndent"/>
        <w:tabs>
          <w:tab w:val="clear" w:pos="3969"/>
          <w:tab w:val="left" w:pos="1701" w:leader="none"/>
          <w:tab w:val="left" w:pos="4592" w:leader="none"/>
        </w:tabs>
        <w:rPr/>
      </w:pPr>
      <w:r>
        <w:rPr/>
        <w:t>PROTIPOŽÁRNÍ  ZÁSAH: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  <w:t>Vedení protipožárního zásahu je možné vnějškem i vnitřkem objektu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  <w:t xml:space="preserve">Příjezd k objektu je po městské komunikaci a po komunikaci u objektu. Komunikace vede přímo ke vchodům do objektu, kterými se předpokládá hasební zásah. 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>
          <w:color w:val="000000"/>
        </w:rPr>
      </w:pPr>
      <w:r>
        <w:rPr/>
        <w:t xml:space="preserve">Přístup do objektu je uvažován do 1.NP dveřmi do herny, do 2.NP venkovním schodištěm také do herny. Požární automobily mají zajištěn příjezd do vzdálenosti max. 20 m od těchto vstupů – vraty v oplocení. Vrata jsou šířky minimálně 3,5 m, výškově není vstup omezen. 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color w:val="000000"/>
        </w:rPr>
        <w:t xml:space="preserve">Při vzdálenosti požárního vozidla 18 m od vstupu do objektu je obratiště (Křižovatka) vzdáleno 46 m. </w:t>
      </w:r>
      <w:r>
        <w:rPr/>
        <w:t>Komunikace vyhovují. Požadavky jsou splněné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  <w:t>Nástupní plocha není požadována, požární výška je do 12 metrů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rPr/>
      </w:pPr>
      <w:r>
        <w:rPr/>
        <w:t>TECHNICKÁ  ZAŘÍZENÍ: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rPr/>
      </w:pPr>
      <w:r>
        <w:rPr>
          <w:u w:val="single"/>
        </w:rPr>
        <w:t>Prostupy rozvodů</w:t>
      </w:r>
      <w:r>
        <w:rPr>
          <w:i/>
        </w:rPr>
        <w:t>:</w:t>
      </w:r>
    </w:p>
    <w:p>
      <w:pPr>
        <w:pStyle w:val="TextBodyIndent"/>
        <w:tabs>
          <w:tab w:val="clear" w:pos="3969"/>
          <w:tab w:val="left" w:pos="1701" w:leader="none"/>
          <w:tab w:val="left" w:pos="4592" w:leader="none"/>
        </w:tabs>
        <w:rPr/>
      </w:pPr>
      <w:r>
        <w:rPr/>
        <w:t>Prostupy rozvodů požárně dělícími konstrukcemi budou utěsněny na odolnost EI30DP1.</w:t>
      </w:r>
    </w:p>
    <w:p>
      <w:pPr>
        <w:pStyle w:val="TextBodyIndent"/>
        <w:tabs>
          <w:tab w:val="clear" w:pos="3969"/>
          <w:tab w:val="left" w:pos="1701" w:leader="none"/>
          <w:tab w:val="left" w:pos="45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  <w:t xml:space="preserve">Dále prostupy rozvodů jsou řešeny dle čl. 6.2 ČSN 73 0810: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592" w:leader="none"/>
        </w:tabs>
        <w:jc w:val="both"/>
        <w:rPr/>
      </w:pPr>
      <w:r>
        <w:rPr/>
        <w:t>Těsnění prostupů se provádí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592" w:leader="none"/>
        </w:tabs>
        <w:jc w:val="both"/>
        <w:rPr/>
      </w:pPr>
      <w:r>
        <w:rPr/>
        <w:t>a)</w:t>
        <w:tab/>
        <w:t xml:space="preserve">realizací požárně bezpečnostního zařízení – výrobku (systému) požární přepážky nebo ucpávky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592" w:leader="none"/>
        </w:tabs>
        <w:jc w:val="both"/>
        <w:rPr/>
      </w:pPr>
      <w:r>
        <w:rPr/>
        <w:t>b)</w:t>
        <w:tab/>
        <w:t>dotěsněním (např. dozděním, popř. dobetonováním) hmotami třídy reakce na oheň A1 nebo A2 v celé tloušťce konstrukce a to pouze pokud se nejedná o prostupy konstrukcemi okolo chráněných únikových cest (nebo okolo požárních evakuačních výtahů)a zároveň pouze v případech specifikovaných dále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592" w:leader="none"/>
        </w:tabs>
        <w:jc w:val="both"/>
        <w:rPr/>
      </w:pPr>
      <w:r>
        <w:rPr/>
        <w:t>Podle bodu a) se prostupy hodnotí kritéri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592" w:leader="none"/>
        </w:tabs>
        <w:jc w:val="both"/>
        <w:rPr/>
      </w:pPr>
      <w:r>
        <w:rPr/>
        <w:t>- EI v požárně dělících konstrukcích EI nebo REI nebo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592" w:leader="none"/>
        </w:tabs>
        <w:jc w:val="both"/>
        <w:rPr/>
      </w:pPr>
      <w:r>
        <w:rPr/>
        <w:t>- E v požárně dělících konstrukcí EW nebo REW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592" w:leader="none"/>
        </w:tabs>
        <w:jc w:val="both"/>
        <w:rPr/>
      </w:pPr>
      <w:r>
        <w:rPr/>
        <w:t>Podle bodu b) tohoto čl lze postupovat v následujících případech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592" w:leader="none"/>
        </w:tabs>
        <w:jc w:val="both"/>
        <w:rPr/>
      </w:pPr>
      <w:r>
        <w:rPr/>
        <w:t>1) Jedná se o prostup zděnou stěnou nebo betonovou konstrukcí (např.stěnou nebo stropem) a jedná se maximálně o 3 potrubí s trvalou náplní vodou nebo jinou nehořlavou kapalinou (např. teplá nebo studená voda, topení, chlazení apod.). Potrubí musí být třídy reakce na oheň A1 nebo A2 a nebo musí mít vnější průměr potrubí maximálně 30 mm. Případná izolace potrubí v místě prostupů (pokud jsou) musí být nehořlavé, tj. třídy reakce na oheň A1 nebo A2 a to s přesahem minimálně 500 mm na obě strany konstrukce, nebo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5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592" w:leader="none"/>
        </w:tabs>
        <w:jc w:val="both"/>
        <w:rPr/>
      </w:pPr>
      <w:r>
        <w:rPr/>
        <w:t>2) Jedná se o jednotlivý prostup jednoho (samostatně vedeného) kabelu elektroinstalace (bez chráničky apod.) s vnějším průměrem kabelu do 20 mm. Tato konstrukce musí být dotažena až k povrchu kabelu shodnou skladbou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5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592" w:leader="none"/>
        </w:tabs>
        <w:jc w:val="both"/>
        <w:rPr/>
      </w:pPr>
      <w:r>
        <w:rPr/>
        <w:t>Podle bodu b) se samostatně posuzují prostupy, mezi nimiž je vzdálenost alespoň 500 mm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592" w:leader="none"/>
        </w:tabs>
        <w:jc w:val="both"/>
        <w:rPr/>
      </w:pPr>
      <w:r>
        <w:rPr/>
        <w:t>Utěsnění je prováděno certifikovaným systémem.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45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rPr>
          <w:u w:val="single"/>
        </w:rPr>
      </w:pPr>
      <w:r>
        <w:rPr>
          <w:u w:val="single"/>
        </w:rPr>
        <w:t>Vytápění:</w:t>
      </w:r>
    </w:p>
    <w:p>
      <w:pPr>
        <w:pStyle w:val="TextBodyIndent"/>
        <w:tabs>
          <w:tab w:val="clear" w:pos="3969"/>
          <w:tab w:val="left" w:pos="1701" w:leader="none"/>
          <w:tab w:val="left" w:pos="4592" w:leader="none"/>
        </w:tabs>
        <w:rPr>
          <w:u w:val="single"/>
        </w:rPr>
      </w:pPr>
      <w:r>
        <w:rPr/>
        <w:t>Vytápění je ní teplovodní radiátorové napojené na stávající kotelnu mimo posuzované prostory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rPr>
          <w:u w:val="single"/>
        </w:rPr>
      </w:pPr>
      <w:r>
        <w:rPr>
          <w:u w:val="single"/>
        </w:rPr>
        <w:t>El. energie: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  <w:t xml:space="preserve">Elektroinstalace bude provedena odbornou osobou. 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  <w:t>Stávající MŠ + nová MŠ budou mít společně jeden hlavní vypínač el. energie umístěný do 5 m od vstupu do objektu, jedná se o TOTAL STOP. V případě stisknutí tohoto tlačítka se vypne elektroinstalace celého objektu (stávající i nová část)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  <w:t>Nouzové osvětlení je řešeno svítidly s vlastním zdrojem, kabely budou vedené pod omítkou. Nouzové osvětlení bude ve schodišťovém prostoru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>
          <w:u w:val="single"/>
        </w:rPr>
      </w:pPr>
      <w:r>
        <w:rPr>
          <w:u w:val="single"/>
        </w:rPr>
        <w:t>Elektrická požární signalizace: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  <w:t>EPS a ani jiná požárně bezpečnostní zařízení nejsou požadovaná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ind w:left="0" w:right="0" w:firstLine="14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>
          <w:u w:val="single"/>
        </w:rPr>
        <w:t>Vzduchotechnika</w:t>
      </w:r>
      <w:r>
        <w:rPr>
          <w:i/>
          <w:u w:val="single"/>
        </w:rPr>
        <w:t>: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  <w:t>Větrání je přirozené otvory v obvodových stěnách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</w:r>
    </w:p>
    <w:p>
      <w:pPr>
        <w:pStyle w:val="TextBody"/>
        <w:tabs>
          <w:tab w:val="clear" w:pos="3969"/>
          <w:tab w:val="left" w:pos="1701" w:leader="none"/>
          <w:tab w:val="left" w:pos="4592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STATNÍ:</w:t>
      </w:r>
    </w:p>
    <w:p>
      <w:pPr>
        <w:pStyle w:val="TextBody"/>
        <w:tabs>
          <w:tab w:val="clear" w:pos="3969"/>
          <w:tab w:val="left" w:pos="1701" w:leader="none"/>
          <w:tab w:val="left" w:pos="4592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  <w:t>Na podlahové krytiny lze použít materiály klasifikované podle ČSN EN 13501-1 do třídy reakce na oheň A1</w:t>
      </w:r>
      <w:r>
        <w:rPr>
          <w:vertAlign w:val="subscript"/>
        </w:rPr>
        <w:t>fl</w:t>
      </w:r>
      <w:r>
        <w:rPr/>
        <w:t xml:space="preserve"> až C</w:t>
      </w:r>
      <w:r>
        <w:rPr>
          <w:vertAlign w:val="subscript"/>
        </w:rPr>
        <w:t>fl</w:t>
      </w:r>
      <w:r>
        <w:rPr/>
        <w:t>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rPr/>
      </w:pPr>
      <w:r>
        <w:rPr/>
        <w:tab/>
        <w:tab/>
        <w:tab/>
        <w:tab/>
        <w:t>Ing. Kateřina Kolářová</w:t>
      </w:r>
    </w:p>
    <w:p>
      <w:pPr>
        <w:pStyle w:val="Normal"/>
        <w:rPr>
          <w:lang w:val="en-US" w:eastAsia="en-US"/>
        </w:rPr>
      </w:pPr>
      <w:r>
        <w:rPr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36334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P</w:t>
      </w:r>
      <w:r>
        <w:rPr/>
        <w:t>lzeň, 15.10.2019</w:t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 %1.%2.  "/>
      <w:lvlJc w:val="left"/>
      <w:pPr>
        <w:tabs>
          <w:tab w:val="num" w:pos="3272"/>
        </w:tabs>
        <w:ind w:left="2984" w:hanging="432"/>
      </w:pPr>
      <w:rPr>
        <w:sz w:val="24"/>
        <w:szCs w:val="24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lnodsazen"/>
    <w:next w:val="Normlnodsazen"/>
    <w:qFormat/>
    <w:pPr>
      <w:numPr>
        <w:ilvl w:val="0"/>
        <w:numId w:val="1"/>
      </w:numPr>
      <w:shd w:fill="D8D8D8" w:val="clear"/>
      <w:spacing w:before="240" w:after="120"/>
      <w:ind w:left="1815" w:right="0" w:hanging="1531"/>
      <w:jc w:val="left"/>
      <w:outlineLvl w:val="0"/>
    </w:pPr>
    <w:rPr>
      <w:b/>
      <w:caps/>
      <w:sz w:val="22"/>
    </w:rPr>
  </w:style>
  <w:style w:type="paragraph" w:styleId="Heading2">
    <w:name w:val="Heading 2"/>
    <w:basedOn w:val="Normlnodsazen"/>
    <w:next w:val="Normlnodsazen"/>
    <w:qFormat/>
    <w:pPr>
      <w:numPr>
        <w:ilvl w:val="1"/>
        <w:numId w:val="1"/>
      </w:numPr>
      <w:tabs>
        <w:tab w:val="clear" w:pos="708"/>
        <w:tab w:val="left" w:pos="360" w:leader="none"/>
      </w:tabs>
      <w:spacing w:before="120" w:after="60"/>
      <w:ind w:left="1815" w:right="0" w:hanging="1531"/>
      <w:jc w:val="left"/>
      <w:outlineLvl w:val="1"/>
    </w:pPr>
    <w:rPr>
      <w:b/>
      <w:i/>
      <w:cap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80"/>
      <w:outlineLvl w:val="2"/>
    </w:pPr>
    <w:rPr>
      <w:b/>
      <w:i/>
      <w:sz w:val="20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b/>
      <w:caps/>
      <w:sz w:val="22"/>
      <w:shd w:fill="D8D8D8" w:val="clear"/>
    </w:rPr>
  </w:style>
  <w:style w:type="character" w:styleId="Nadpis2Char">
    <w:name w:val="Nadpis 2 Char"/>
    <w:qFormat/>
    <w:rPr>
      <w:b/>
      <w:i/>
      <w:caps/>
    </w:rPr>
  </w:style>
  <w:style w:type="character" w:styleId="Nadpis3Char">
    <w:name w:val="Nadpis 3 Char"/>
    <w:qFormat/>
    <w:rPr>
      <w:b/>
      <w:i/>
    </w:rPr>
  </w:style>
  <w:style w:type="character" w:styleId="NormlnodsazenChar">
    <w:name w:val="Normální - odsazení Char"/>
    <w:basedOn w:val="Standardnpsmoodstavce"/>
    <w:qFormat/>
    <w:rPr/>
  </w:style>
  <w:style w:type="character" w:styleId="ZhlavChar1">
    <w:name w:val="Záhlaví Char1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b/>
      <w:bCs/>
      <w:sz w:val="28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</w:tabs>
      <w:jc w:val="both"/>
    </w:pPr>
    <w:rPr>
      <w:b/>
      <w:bCs/>
      <w:sz w:val="28"/>
    </w:rPr>
  </w:style>
  <w:style w:type="paragraph" w:styleId="List">
    <w:name w:val="List"/>
    <w:basedOn w:val="TextBody"/>
    <w:pPr>
      <w:tabs>
        <w:tab w:val="clear" w:pos="3969"/>
      </w:tabs>
      <w:suppressAutoHyphens w:val="true"/>
      <w:spacing w:before="0" w:after="120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- odsazení"/>
    <w:basedOn w:val="Normal"/>
    <w:qFormat/>
    <w:pPr>
      <w:keepNext w:val="true"/>
      <w:keepLines/>
      <w:spacing w:before="40" w:after="0"/>
      <w:ind w:left="1815" w:right="0" w:hanging="1531"/>
      <w:jc w:val="both"/>
    </w:pPr>
    <w:rPr>
      <w:sz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1134" w:leader="none"/>
        <w:tab w:val="left" w:pos="3969" w:leader="none"/>
      </w:tabs>
      <w:jc w:val="both"/>
    </w:pPr>
    <w:rPr>
      <w:bCs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701" w:leader="none"/>
        <w:tab w:val="left" w:pos="2835" w:leader="none"/>
        <w:tab w:val="left" w:pos="3402" w:leader="none"/>
        <w:tab w:val="left" w:pos="4536" w:leader="none"/>
      </w:tabs>
      <w:ind w:left="0" w:right="0" w:firstLine="2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3969" w:leader="none"/>
      </w:tabs>
      <w:ind w:left="0" w:right="0" w:firstLine="14"/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uppressAutoHyphens w:val="true"/>
      <w:spacing w:before="120" w:after="120"/>
      <w:jc w:val="both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ind w:left="425" w:right="0" w:hanging="425"/>
      <w:jc w:val="both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09:00Z</dcterms:created>
  <dc:creator>Kateřina Kolářová</dc:creator>
  <dc:description/>
  <dc:language>en-US</dc:language>
  <cp:lastModifiedBy/>
  <cp:lastPrinted>2019-11-01T11:28:00Z</cp:lastPrinted>
  <dcterms:modified xsi:type="dcterms:W3CDTF">2019-11-01T10:28:56Z</dcterms:modified>
  <cp:revision>4</cp:revision>
  <dc:subject/>
  <dc:title>POŽÁRNÍ  BEZPEČNOST  STAVEB</dc:title>
</cp:coreProperties>
</file>