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ŮVODNÍ ZPRÁVA</w:t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 Identifikační údaje</w:t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 Údaje o stavbě</w:t>
      </w:r>
    </w:p>
    <w:p>
      <w:pPr>
        <w:pStyle w:val="Normal"/>
        <w:spacing w:before="0" w:after="40"/>
        <w:ind w:left="284" w:firstLine="425"/>
        <w:rPr/>
      </w:pPr>
      <w:r>
        <w:rPr>
          <w:rFonts w:cs="Arial" w:ascii="Arial" w:hAnsi="Arial"/>
          <w:sz w:val="22"/>
          <w:szCs w:val="22"/>
        </w:rPr>
        <w:t>Název stavby:  Tachov – Tovární ulice, Veřejné osvětlení</w:t>
      </w:r>
    </w:p>
    <w:p>
      <w:pPr>
        <w:pStyle w:val="Normal"/>
        <w:spacing w:before="0" w:after="4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Tachov, KÚ Tachov 764914</w:t>
      </w:r>
    </w:p>
    <w:p>
      <w:pPr>
        <w:pStyle w:val="Normal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dokumentace: Zřízení nového veřejného osvětlení v Tovární ulici</w:t>
      </w:r>
    </w:p>
    <w:p>
      <w:pPr>
        <w:pStyle w:val="Normal"/>
        <w:spacing w:before="0" w:after="4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 Údaje o žadateli</w:t>
      </w:r>
    </w:p>
    <w:p>
      <w:pPr>
        <w:pStyle w:val="Normal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 Tachov, Hornická 1695, 347 01 Tachov, IČ 00260231</w:t>
      </w:r>
    </w:p>
    <w:p>
      <w:pPr>
        <w:pStyle w:val="Normal"/>
        <w:spacing w:before="0" w:after="4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 Údaje o zpracovateli dokumentace</w:t>
      </w:r>
    </w:p>
    <w:p>
      <w:pPr>
        <w:pStyle w:val="Normal"/>
        <w:spacing w:before="0" w:after="4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áclav Kebrle, Sušická 58, 326 00 Plzeň</w:t>
      </w:r>
    </w:p>
    <w:p>
      <w:pPr>
        <w:pStyle w:val="Normal"/>
        <w:spacing w:before="0" w:after="4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na: Brojova 16, 326 00 Plzeň</w:t>
      </w:r>
    </w:p>
    <w:p>
      <w:pPr>
        <w:pStyle w:val="Normal"/>
        <w:spacing w:before="0" w:after="4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11628162</w:t>
      </w:r>
    </w:p>
    <w:p>
      <w:pPr>
        <w:pStyle w:val="Normal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autorizace ČKAIT: 0200460</w:t>
      </w:r>
    </w:p>
    <w:p>
      <w:pPr>
        <w:pStyle w:val="Normal"/>
        <w:spacing w:before="0" w:after="4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Seznam vstupních podkladů</w:t>
      </w:r>
    </w:p>
    <w:p>
      <w:pPr>
        <w:pStyle w:val="Normal"/>
        <w:spacing w:before="0" w:after="40"/>
        <w:ind w:firstLine="709"/>
        <w:rPr/>
      </w:pPr>
      <w:r>
        <w:rPr>
          <w:rFonts w:cs="Arial" w:ascii="Arial" w:hAnsi="Arial"/>
          <w:sz w:val="22"/>
          <w:szCs w:val="22"/>
        </w:rPr>
        <w:t>Vstupními podklady pro zpracování dokumentace byly zejména:</w:t>
      </w:r>
    </w:p>
    <w:p>
      <w:pPr>
        <w:pStyle w:val="Normal"/>
        <w:numPr>
          <w:ilvl w:val="0"/>
          <w:numId w:val="5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detické zaměření místa stavby</w:t>
      </w:r>
    </w:p>
    <w:p>
      <w:pPr>
        <w:pStyle w:val="Normal"/>
        <w:numPr>
          <w:ilvl w:val="0"/>
          <w:numId w:val="5"/>
        </w:numPr>
        <w:spacing w:before="0" w:after="40"/>
        <w:rPr/>
      </w:pPr>
      <w:r>
        <w:rPr>
          <w:rFonts w:cs="Arial" w:ascii="Arial" w:hAnsi="Arial"/>
          <w:sz w:val="22"/>
          <w:szCs w:val="22"/>
        </w:rPr>
        <w:t>údaje stavebníka - Města Tachov o současném stavu veřejného osvětlení v místě stavby</w:t>
      </w:r>
    </w:p>
    <w:p>
      <w:pPr>
        <w:pStyle w:val="Normal"/>
        <w:numPr>
          <w:ilvl w:val="0"/>
          <w:numId w:val="5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stavebníka na rozsah a provedení veřejného osvětlení </w:t>
      </w:r>
    </w:p>
    <w:p>
      <w:pPr>
        <w:pStyle w:val="Normal"/>
        <w:numPr>
          <w:ilvl w:val="0"/>
          <w:numId w:val="5"/>
        </w:numP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ý průzkum projektanta na místě stavb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normy, zejména ČSN 33 2000-3, ČSN 33 2000-4-41, ČSN 33 2000-4-43, ČSN 33 2000-5-51, ČSN 33 2000-5-52, ČSN 33 2000-5-54, ČSN EN 13201-2, </w:t>
      </w:r>
      <w:r>
        <w:rPr>
          <w:rFonts w:cs="Arial" w:ascii="Arial" w:hAnsi="Arial"/>
          <w:sz w:val="22"/>
        </w:rPr>
        <w:t>ČSN CEN/TR 13201-1, ČSN 73 6005.</w:t>
      </w:r>
    </w:p>
    <w:p>
      <w:pPr>
        <w:pStyle w:val="Normal"/>
        <w:spacing w:before="0" w:after="4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 Údaje o území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Místo stavby je v zastavěné části území města Tachov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Podle schváleného územního plánu z roku 2010 bude stavba umístěna na vymezeném území na plochách dopravní infrastruktury a na plochách určených pro bydlení individuální a příměstského typu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 je v mimo prostor památkově chráněného území městské památkové zóny Tachov, zřízené vyhláškou Ministerstva kultury ČR č. 476/1992 Sb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é podmiňující ani související investice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ou stavbou budou dotčeny tyto pozemky podle katastru nemovitostí: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693"/>
        <w:gridCol w:w="1674"/>
        <w:gridCol w:w="1390"/>
        <w:gridCol w:w="1047"/>
      </w:tblGrid>
      <w:tr>
        <w:trPr>
          <w:trHeight w:val="28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rc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lastní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ruh pozemk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působ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yužití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ýměra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2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3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7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/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achov, Hornická 1695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01 Tacho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before="0" w:after="100"/>
        <w:ind w:left="720" w:hanging="0"/>
        <w:rPr/>
      </w:pPr>
      <w:r>
        <w:rPr>
          <w:rFonts w:cs="Arial" w:ascii="Arial" w:hAnsi="Arial"/>
          <w:b/>
        </w:rPr>
        <w:t>A.4 Údaje o stavbě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žená stavba je stavbou novou, trvalou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stavby je zřízení nového veřejného osvětlení v celém vymezeném prostoru Tovární ulice v Tachově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Stavba bude napojena na stávající elektrický rozvod veřejného osvětlení, </w:t>
      </w:r>
    </w:p>
    <w:p>
      <w:pPr>
        <w:pStyle w:val="Normal"/>
        <w:spacing w:before="0" w:after="4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ční spotřeba elektřiny při době svícení 4 000 h/rok činí 7680 kWh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realizace stavby je rok 2019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ční náklady stavby jsou 1 300 000,- Kč bez DPH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Přibližná jednoduchá délka kabelových tras s navrženým novým osvětlením Tovární ulice včetně odbočky do Vápenné ulice je asi 1050 m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HRNNÁ TECHNICKÁ ZPRÁVA</w:t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1 Popis území stavby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na pozemcích, definovaných v katastru nemovitostí jako ostatní plocha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V místě stavby se nacházejí ochranná pásma stávajících uložených podzemních vedení vody, kanalizace, sítí elektronických komunikací, NTL a STL plynu a elektrického vedení nn a vn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Realizace stavby nevyvolá požadavky na asanace nebo demolice objektů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rovedení stavby bude nutno vykácet v části úseku Tovární ulice, přibližně v úseku mezi navrženými novými osvětlovacími stožáry T2 až T6, část náletových dřevin, které jsou na pozemku města Tachov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>Při stavbě nedojde k záboru zemědělského půdního fondu ani pozemků, určených k plnění funkce lesa.</w:t>
      </w:r>
    </w:p>
    <w:p>
      <w:pPr>
        <w:pStyle w:val="Normal"/>
        <w:spacing w:before="0" w:after="4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 Celkový popis stavby</w:t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 Současný stav</w:t>
      </w:r>
    </w:p>
    <w:p>
      <w:pPr>
        <w:pStyle w:val="Normal"/>
        <w:spacing w:before="0" w:after="60"/>
        <w:ind w:left="709" w:firstLine="425"/>
        <w:rPr/>
      </w:pPr>
      <w:r>
        <w:rPr>
          <w:rFonts w:cs="Arial" w:ascii="Arial" w:hAnsi="Arial"/>
          <w:sz w:val="22"/>
          <w:szCs w:val="22"/>
        </w:rPr>
        <w:t>V současné době je v západní části ulice umístěn jediný osvětlovací stožár T1 poblíž domu č.p. 2232, v dalším úseku až k ulici Na Třešňovce veřejné osvětlení zřízeno vůbec není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>Ve východní části ulice přibližně v úseku mezi křižovatkami Tovární ulice s ulicemi Jungmannova a Moravská jsou osazena 4 výbojková svítidla T2 až T5 na podpěrných bodech venkovního vedení nn ČEZ Distribuce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západní části Tovární ulice, vedoucí bývalou zahrádkářskou kolonií, nejsou zřízeny samostatné, od vozovky stavebně oddělené chodníky s obrubníky. </w:t>
        <w:br/>
        <w:t xml:space="preserve">Část úzké ulice v západní části má asfaltový povrch, v další části směrem k ulici Na Třešňovce je pouze nezpevněná cesta. </w:t>
        <w:br/>
        <w:t xml:space="preserve">Průměrná šířka této cesty je 2,6 až 2,8 m, přičemž více než polovina šířky této cesty v úseku přibližně od domu č.p. 2067, parc. č. 3627/3, až k ulici Na Třešňovce leží na soukromých pozemcích.  </w:t>
        <w:br/>
        <w:t>V omezeném prostoru ulice je uloženo velké množství stávajících podzemních sítí a to jak na pozemcích ve vlastnictví města Tachov tak i na pozemcích v soukromém vlastnictví.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ní část Tovární ulice, přibližně v úseku mezi křižovatkami s ulicemi Jungmannova a Moravská, tvoří asfaltová vozovka o průměrné šířce 7 m s oboustrannými asfaltovými chodníky průměrné šířky 1,5 m.</w:t>
        <w:br/>
        <w:t>Celý tento úsek ulice leží na pozemcích ve vlastnictví města Tachov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>Rovněž v této části ulice je uloženo velké množství stávajících podzemních sítí, zejména v chodníku na severní straně ulice.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Veřejné osvětlení Tovární ulice je, s výjimkou stávajícího stožáru T1, podle sdělení jeho správce připojeno z napájecího bodu v Moravské ulici venkovním vedením, taženým na podpěrných bodech vedení nn ČEZ Distribuce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iný stožár T1 je připojen zemním kabelem neuvedeného typu ze stávajícího rozvodu osvětlení pod řadovými garážemi v ulici Na Třešňovce. 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boční stěně budovy stávající trafostanice 22/0,4 kV ČEZ Distribuce </w:t>
        <w:br/>
        <w:t>č. TC 0307, parc. č. 2005, je umístěn stávající rozváděč veřejného osvětlení RVO9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váděč tvoří oceloplechová skříň, zabudovaná do zděného pilíře, který je přisazen ke stěně trafostanice. 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Z tohoto rozváděče je třemi kabelovými vývody připojeno veřejné osvětlení v okolních ulicích, ne však v ulici Tovární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ozváděči je kromě jiné přístrojové výzbroje osazen i elektroměr pro obchodní měření spotřeby elektřiny, s hlavním jističem s proudovou hodnotou 63 A.</w:t>
        <w:br/>
        <w:t xml:space="preserve">Přístrojová výzbroj rozváděče je zastaralá a v nevyhovujícím technickém stavu.  </w:t>
        <w:br/>
        <w:t>Podle požadavku stavebníka se stávající přístrojová výzbroj rozváděče demontuje a nahradí novou.</w:t>
      </w:r>
    </w:p>
    <w:p>
      <w:pPr>
        <w:pStyle w:val="Normal"/>
        <w:ind w:left="709" w:firstLine="425"/>
        <w:rPr/>
      </w:pPr>
      <w:r>
        <w:rPr>
          <w:rFonts w:cs="Arial" w:ascii="Arial" w:hAnsi="Arial"/>
          <w:sz w:val="22"/>
          <w:szCs w:val="22"/>
        </w:rPr>
        <w:t>Veřejné osvětlení v celé délce Tovární ulice nevyhovuje současným požadavkům ČSN EN 13201-2 na osvětlenost a její rovnoměrnost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é osvětlení je v majetku a správě města Tachov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2 Demontáže</w:t>
      </w:r>
    </w:p>
    <w:p>
      <w:pPr>
        <w:pStyle w:val="Normal"/>
        <w:spacing w:before="0" w:after="60"/>
        <w:ind w:left="709" w:firstLine="425"/>
        <w:rPr/>
      </w:pPr>
      <w:r>
        <w:rPr>
          <w:rFonts w:cs="Arial" w:ascii="Arial" w:hAnsi="Arial"/>
          <w:sz w:val="22"/>
          <w:szCs w:val="22"/>
        </w:rPr>
        <w:t>Stávající stožár T1 v západní části Tovární ulice poblíž domu č.p. 2232 se demontuje, přívodní kabel se zruší bez demontáže odpojením ve stožárové svorkovnici nejbližšího dalšího funkčního stožáru v ulici Na Třešňovce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Ve východní části Tovární ulice se demontují výbojková svítidla s výložníky T2 až T5. 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Lano AlFe 16, kterým jsou tato svítidla připojena a jež je upevněné na konzolách vedení nn ČEZ Distribuce, se odstřihne a demontuje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Demontuje se rovněž lano AlFe 16 v úseku mezi svítidly T3 a V1 ve Vápenné ulici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Výbojkové svítidlo V1, umístěné na výložníku na stávajícím betonovém stožáru JB venkovního vedení nn ČEZ Distribuce, se ponechá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>Demontovaná svítidla se předají správci osvětlení k dalšímu využití nebo likvidaci.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>Demontuje se rovněž veškerá přístrojová výzbroj stávajícího rozváděče veřejného osvětlení RVO9, který je osazen na boční stěně budovy stávající trafostanice 22/0,4 kV ČEZ Distribuce č. TC 0307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ní kabel AYKY-J 4x70, zatažený z trafostanice do rozváděče, se ponechá. </w:t>
        <w:br/>
        <w:t>Rovněž se ponechají stávající vývodní kabely AYKY ke 3 stávajícím větvím veřejného osvětlení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3 Nový stav</w:t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B.2.3.1 Základní technické údaje</w:t>
      </w:r>
    </w:p>
    <w:p>
      <w:pPr>
        <w:pStyle w:val="Normal"/>
        <w:spacing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   3PEN AC, 50 Hz, 400/230 V, TN-C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neživých částí podle ČSN 33 2000-4-41:</w:t>
      </w:r>
    </w:p>
    <w:p>
      <w:pPr>
        <w:pStyle w:val="Normal"/>
        <w:spacing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utomatickým odpojením od zdroje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nových svítidel veřejného osvětlení:</w:t>
      </w:r>
    </w:p>
    <w:p>
      <w:pPr>
        <w:pStyle w:val="Normal"/>
        <w:spacing w:before="0" w:after="80"/>
        <w:ind w:left="709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1,1 kW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roční spotřeba elektrické energie:</w:t>
      </w:r>
    </w:p>
    <w:p>
      <w:pPr>
        <w:pStyle w:val="Normal"/>
        <w:spacing w:before="0" w:after="8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E = 4 400 kWh při době svícení 4 000 h/rok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í tříd osvětlení podle ČSN EN 13201-2:</w:t>
      </w:r>
    </w:p>
    <w:p>
      <w:pPr>
        <w:pStyle w:val="TextBodyIndent"/>
        <w:ind w:left="709" w:hanging="0"/>
        <w:jc w:val="left"/>
        <w:rPr/>
      </w:pPr>
      <w:r>
        <w:rPr>
          <w:rFonts w:cs="Arial" w:ascii="Arial" w:hAnsi="Arial"/>
          <w:sz w:val="22"/>
          <w:szCs w:val="22"/>
        </w:rPr>
        <w:t>Pro osvětlení Tovární ulice byly stanoveny podle</w:t>
      </w:r>
      <w:r>
        <w:rPr>
          <w:rFonts w:cs="Arial" w:ascii="Arial" w:hAnsi="Arial"/>
          <w:sz w:val="22"/>
        </w:rPr>
        <w:t xml:space="preserve"> ČSN CEN/TR 13201-1 tyto charakteristické parametry: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unikace: směrově nerozdělená 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řižovatky: úrovňové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stota křižovatek: větší než 3 na 1 km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fliktní oblast: ne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opatření pro zklidnění dopravy: ne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nzita silničního provozu: menší než 4000 vozidel za den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nzita cyklistického provozu: běžná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nzita pěšího provozu: běžná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ročnost navigace: běžná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žitost zorného pole: běžná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kující vozidla: vyskytují se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s okolí: malý</w:t>
      </w:r>
    </w:p>
    <w:p>
      <w:pPr>
        <w:pStyle w:val="TextBodyIndent"/>
        <w:numPr>
          <w:ilvl w:val="0"/>
          <w:numId w:val="4"/>
        </w:numPr>
        <w:spacing w:before="0" w:after="60"/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vládající počasí: suché</w:t>
      </w:r>
    </w:p>
    <w:p>
      <w:pPr>
        <w:pStyle w:val="TextBodyIndent"/>
        <w:spacing w:before="0" w:after="60"/>
        <w:ind w:left="709" w:hanging="0"/>
        <w:jc w:val="left"/>
        <w:rPr/>
      </w:pPr>
      <w:r>
        <w:rPr>
          <w:rFonts w:cs="Arial" w:ascii="Arial" w:hAnsi="Arial"/>
          <w:sz w:val="22"/>
        </w:rPr>
        <w:t>Podle těchto charakteristických parametrů byla Tovární ulice zařazena do:</w:t>
      </w:r>
    </w:p>
    <w:p>
      <w:pPr>
        <w:pStyle w:val="TextBodyIndent"/>
        <w:numPr>
          <w:ilvl w:val="0"/>
          <w:numId w:val="4"/>
        </w:numPr>
        <w:ind w:left="709" w:hanging="0"/>
        <w:jc w:val="left"/>
        <w:rPr/>
      </w:pPr>
      <w:r>
        <w:rPr>
          <w:rFonts w:cs="Arial" w:ascii="Arial" w:hAnsi="Arial"/>
          <w:sz w:val="22"/>
        </w:rPr>
        <w:t xml:space="preserve">skupiny světelných situací B1 </w:t>
      </w:r>
    </w:p>
    <w:p>
      <w:pPr>
        <w:pStyle w:val="TextBodyIndent"/>
        <w:numPr>
          <w:ilvl w:val="0"/>
          <w:numId w:val="4"/>
        </w:numPr>
        <w:spacing w:before="0" w:after="60"/>
        <w:ind w:left="709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řídy osvětlení ME5</w:t>
      </w:r>
    </w:p>
    <w:p>
      <w:pPr>
        <w:pStyle w:val="TextBodyIndent"/>
        <w:spacing w:before="0" w:after="60"/>
        <w:ind w:left="709" w:hanging="0"/>
        <w:jc w:val="left"/>
        <w:rPr/>
      </w:pPr>
      <w:r>
        <w:rPr>
          <w:rFonts w:cs="Arial" w:ascii="Arial" w:hAnsi="Arial"/>
          <w:sz w:val="22"/>
        </w:rPr>
        <w:t xml:space="preserve">Pro třídu osvětlení ME5 je požadována udržovaná hodnota průměrného jasu </w:t>
        <w:br/>
        <w:t>L ≥ 0,5 cd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 celkovou rovnoměrností U</w:t>
      </w:r>
      <w:r>
        <w:rPr>
          <w:rFonts w:cs="Arial" w:ascii="Arial" w:hAnsi="Arial"/>
          <w:sz w:val="22"/>
          <w:vertAlign w:val="subscript"/>
        </w:rPr>
        <w:t xml:space="preserve">0 </w:t>
      </w:r>
      <w:r>
        <w:rPr>
          <w:rFonts w:cs="Arial" w:ascii="Arial" w:hAnsi="Arial"/>
          <w:sz w:val="22"/>
        </w:rPr>
        <w:t>≥ 0,35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ější vlivy podle ČSN 33 2000-3: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ktrická zařízení, umístěná ve vnějším venkovním prostoru, budou podle </w:t>
        <w:br/>
        <w:t>ČSN 33 2000-3 pracovat pod těmito vnějšími vlivy: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ější vliv A – Prostředí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3, AA4, AA5, AB7, AC1, AD3, AE3, AF1, AG2, AH1, AK1, AL1, AM1, AN1, AP1, AQ1,AR1, AS2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ější vliv B – Využití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4, BC2, BD1, BE1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ější vliv C – Konstrukce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1, CB1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3.2 Nová přístrojová výzbroj rozváděče RVO9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 oceloplechové skříně rozváděče RVO9 se na montážní panel, který bude součástí dodávky, osadí nová přístrojová výzbroj podle výkresu č. 8 „SCHEMA RVO9“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měr pro obchodní měření odběru elektřiny se použije původní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ová hodnota 63 A s vypínací charakteristikou B hlavního jističe před elektroměrem se nezmění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rozměry montážního panelu budou vzhledem k rozměrům ponechané skříně 740 x 890 mm (šířka x výška)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Další pokyny pro sestavu a umístění přístrojů na montážním panelu jsou uvedeny v poznámce na výkresu č. 11 „SCHEMA RVO9“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Dodavatelem montážního panelu s přístroji bude firma DCK Holoubkov Bohemia a.s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é osvětlení Tovární ulice pak bude napájeno z tohoto rozváděče a spínáno vestavěným astrospínačem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ínač neobsahuje žádné optické čidlo ani jiné externí zařízení. </w:t>
        <w:br/>
        <w:t>Po zadání aktuálního reálného času, datumu a zeměpisné polohy (zeměpisná délka a zeměpisná šířka) osvětlovaného místa spínač automaticky mění časy zapnutí a vypnutí osvětlení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 zapnutí a vypnutí je možno upravovat do hodnoty ± 99 minut.</w:t>
        <w:br/>
        <w:t>Řídící program též umožňuje korigovat zapínací a vypínací čas samostatně pro jednotlivá roční období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uvedené vlastnosti se nastavují na displeji astrospínače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ýpadku síťového napájení jsou nastavené hodnoty automaticky zálohovány a zůstávají uložené po dobu minimálně 60 dní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nutí a vypnutí osvětlení je možno ovládat i ručně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3.3 Nová kabelová skříň KS1 a její připojení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požadavku stavebníka bude nové osvětlení Tovární ulice napájeno z jednoho samostatného stykačového vývodu z rozváděče RVO9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ipojení osvětlení se u západní obvodové stěny řadové koncové garáže parc. č. 2003 osadí do volného zatravněného prostoru na pozemku parc. č. 1769/79 nová kabelová pojistková skříň KS1, typ SRM 18x160 A v plastovém pilíři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 KS1 se připojí z rozváděče RVO9 ze samostatného stykačového vývodu zemním kabelem CYKY-J 4x16.</w:t>
        <w:br/>
        <w:t>Trasa kabelu povede od rozváděče RVO9  ve volné zatravněné ploše po pozemku parc. č. 2004/1, poté bude křižovat komunikaci parc.č. 1958 a pak bude ukončena ve skříni KS1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lé délce bude trasa kabelu vedena v ochranném pásmu stávajícího venkovního vedení vn 22 kV ČEZ Distribuce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istické řezy uložením kabelu jsou uvedeny na výkresu č. 9 „SITUACE ZÁPAD – 3. ČÁST“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 xml:space="preserve">B.2.3.4 Osvětlovací stožáry, základy a svítidla v západní části Tovární ulice 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 xml:space="preserve">Pro osvětlení vymezeného úseku Tovární ulice v její západní části se použijí osvětlovací stožáry typ STB5-B, jmenovité výšky H = 5,0 m, celkové délky </w:t>
        <w:br/>
        <w:t xml:space="preserve">Hc = 5,8 m. </w:t>
        <w:br/>
        <w:t>Stožáry jsou v dokumentaci označeny čísly T1 až T13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Stožáry budou ocelové, bezpaticové, třístupňové 114/89/76 mm, s povrchovou úpravou žárovým zinkováním. 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Přímo na horní dřík stožárů se osadí svítidlo Guida 135/G5H-NA8 s LED zdrojem </w:t>
        <w:br/>
        <w:t xml:space="preserve">42 W, 5,4 klm, s krytím IP66. 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Stožáry se osadí do pouzdrových základů s betonovou nebo plastovou rourou délky 0,8 m, DN 300 mm. </w:t>
        <w:br/>
        <w:t>V rourách se vyříznou podélné svislé otvory pro zatažení kabelů v ochranných trubkách do dříků stožárů. Roury pro stožáry se vloží do betonového základu.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>Pro umístění všech stožárů jsou velmi omezené prostorové podmínky vzhledem k množství stávajících podzemních sítí a k dostupnému prostoru na pozemcích ve vlastnictví města Tachov. Před výkopem jam pro základy stožárů je proto třeba kopanými sondami ověřit skutečnou polohu stávajících podzemních sítí!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é polohy jednotlivých stožárů se pak na místě stavby vyznačí za účasti stavebníka a projektanta!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 xml:space="preserve">B.2.3.5 Osvětlovací stožáry, základy a svítidla ve východní části Tovární ulice 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 xml:space="preserve">Pro osvětlení vymezeného úseku Tovární ulice v její východní části se použijí osvětlovací stožáry typ STB7-B, jmenovité výšky H = 7,0 m, celkové délky </w:t>
        <w:br/>
        <w:t xml:space="preserve">Hc = 8,0 m. </w:t>
        <w:br/>
        <w:t>Stožáry jsou v dokumentaci označeny čísly T14 až T24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Stožáry budou ocelové, bezpaticové, třístupňové 114/89/76 mm, s povrchovou úpravou žárovým zinkováním. 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Přímo na horní dřík stožárů se osadí svítidlo Guida 135/G5H-NA8 s LED zdrojem </w:t>
        <w:br/>
        <w:t xml:space="preserve">42 W, 5,4 klm, s krytím IP66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žáry se osadí do pouzdrových základů s betonovou nebo plastovou rourou délky 1,0 m, DN 300 mm. </w:t>
        <w:br/>
        <w:t>V rourách se vyříznou podélné svislé otvory pro zatažení kabelů v ochranných trubkách do dříků stožárů. Roury pro stožáry se vloží do betonového základu.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 xml:space="preserve">Stožáry T14 až T18 budou osazeny na chodníku na pravé straně ulice ve směru pohledu k Moravské ulici, stožáry T19 až T20 budou osazeny na chodníku na opačné, levé straně ulice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žáry T14 a T15 se osadí na chodníku těsně u oplocení pozemku u domů č.p. 1324 a 1323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žáry T16 a T17 se osadí na chodníku těsně u oplocení pozemku u domů č.p. 1142 a 1090 a to do volného prostoru bez asfaltového krytu mezi oplocením a chodníkovým obrubníkem. 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Stožár T18 se osadí na chodníku těsně u oplocení pozemku u domu č.p. 1090 a to do volného prostoru bez asfaltového krytu na rozhraní ulic Tovární a Školní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žáry T19 až T24 se osadí na chodníku pokud možno těsně u oplocení pozemků přilehlých domů. 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 xml:space="preserve">Pro umístění stožárů jsou na tomto chodníku velmi omezené prostorové podmínky vzhledem k uloženým stávajícím podzemním sítím SEK a NTL plynu. </w:t>
        <w:br/>
        <w:t>Před výkopem jam pro základy stožárů je proto třeba kopanými sondami ověřit skutečnou polohu stávajících podzemních sítí!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é polohy jednotlivých stožárů se pak na místě stavby vyznačí za účasti stavebníka a projektanta!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3.6 Připojení stožárů z kabelové skříně KS1 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>Nové osvětlení Tovární ulice se připojí z kabelové skříně KS1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ovací stožáry T1 až T13 se připojí z jedné sady pojistek samostatným vývodem smyčkovaným kabelem CYKY-J 4x10 ve stožárových svorkovnicích.</w:t>
      </w:r>
    </w:p>
    <w:p>
      <w:pPr>
        <w:pStyle w:val="Normal"/>
        <w:spacing w:before="0" w:after="40"/>
        <w:ind w:left="709" w:hanging="0"/>
        <w:rPr/>
      </w:pPr>
      <w:r>
        <w:rPr>
          <w:rFonts w:cs="Arial" w:ascii="Arial" w:hAnsi="Arial"/>
          <w:sz w:val="22"/>
          <w:szCs w:val="22"/>
        </w:rPr>
        <w:t>Osvětlovací stožáry T14 až T24 se připojí z druhé sady pojistek samostatným vývodem smyčkovaným kabelem CYKY-J 4x10 ve stožárových svorkovnicích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na stožárech se pak připojí ze stožárové svorkovnice kabelem CYKY 3Cx1,5, vedeným dutinou stožárů. Pro jištění jednotlivých svítidel se ve stožárových svorkovnicích osadí pojistky s proudovou hodnotou 2 A gG.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 xml:space="preserve">B.2.3.7 Připojení stávajícího svítidla V1 ve Vápenné ulici 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požadavku stavebníka se provede nové připojení stávajícího svítidla V1 ve Vápenné ulici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ávající betonový stožár JB venkovního vedení nn ČEZ Distribuce, na kterém je osazeno svítidlo V1, se do výšky asi 2,5 m nad zemí osadí nová přípojková skříň SP100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osvětlovacího stožáru T18 se ze stožárové svorkovnice vyvede zemní kabel </w:t>
        <w:br/>
        <w:t xml:space="preserve">CYKY-J 4x10, který povede v chodníku na levé straně Vápenné ulice a ukončí se v přípojkové skříni SP100. Na přechodu kabelu ze země do skříně SP100 se kabel uloží do ochranné plastové nebo ocelové trubky vhodného průměru, uchycené na stožár páskami Bandimex.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kříně SP100 se pak kabelem CYKY-J 2x10, vyvedeným po stožáru, připojí svítidlo V1.</w:t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B.2.3.8 Kabelový rozvod pro osvětlení</w:t>
      </w:r>
    </w:p>
    <w:p>
      <w:pPr>
        <w:pStyle w:val="Normal"/>
        <w:spacing w:before="0" w:after="60"/>
        <w:ind w:left="709" w:firstLine="425"/>
        <w:rPr/>
      </w:pPr>
      <w:r>
        <w:rPr>
          <w:rFonts w:cs="Arial" w:ascii="Arial" w:hAnsi="Arial"/>
          <w:sz w:val="22"/>
          <w:szCs w:val="22"/>
        </w:rPr>
        <w:t>Kabely CYKY se v celé trase uloží ve výkopu v zemi do ochranných ohebných plastových PE trubek Kopoflex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Ve volném terénu a v podélném směru v západní části Tovární ulice se kabely uloží na dno výkopu hloubky 70 cm a v chodníku  na dno výkopu hloubky 50 cm do trubek Kopoflex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40 mm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V místech kolmého křižování kabelů s ulicemi Tovární, Jungmannova a Vápenná se kabely uloží na dno výkopu hloubky 100 cm do trubek Kopoflex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90 mm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řižování kabelů s těmito ulicemi se provede výkopem vždy po polovině šířky vozovky tak, aby byl zachován jeden jízdní pruh.</w:t>
      </w:r>
    </w:p>
    <w:p>
      <w:pPr>
        <w:pStyle w:val="Normal"/>
        <w:spacing w:before="0" w:after="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ražné krytí nad kabelem se provede fólií šířky 33 cm červené barvy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>Zásyp kabelových rýh je nutno hutnit po vrstvách, zejména v místech křižování s vozovkou a s vjezdy na přilehlé pozemky.</w:t>
      </w:r>
    </w:p>
    <w:p>
      <w:pPr>
        <w:pStyle w:val="Normal"/>
        <w:spacing w:before="0" w:after="60"/>
        <w:ind w:left="709" w:firstLine="425"/>
        <w:rPr/>
      </w:pPr>
      <w:r>
        <w:rPr>
          <w:rFonts w:cs="Arial" w:ascii="Arial" w:hAnsi="Arial"/>
          <w:sz w:val="22"/>
          <w:szCs w:val="22"/>
        </w:rPr>
        <w:t xml:space="preserve">Ke kabelům se pro přizemnění vodiče PEN přiloží do výkopu i zemnící drát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8 mm, na který se vhodnou svorkou šroubovým spojem připojí kostry osvětlovacích stožárů a PEN přípojnice v rozvaděči RVO9 a v kabelové skříni KS1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y překopů stávajících  živičných povrchů musí být předem naříznuty. Dlážděné plochy se v potřebné šířce rozeberou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kládce kabelu a záhozu výkopu se opět položí nový povrch v původní skladbě a tloušťce konstrukčních vrstev.</w:t>
      </w:r>
    </w:p>
    <w:p>
      <w:pPr>
        <w:pStyle w:val="Normal"/>
        <w:spacing w:before="0" w:after="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poškozené plochy budou obnoveny v původní skladbě včetně povrchů.</w:t>
      </w:r>
    </w:p>
    <w:p>
      <w:pPr>
        <w:pStyle w:val="Normal"/>
        <w:spacing w:before="0" w:after="6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ráce pro nové kabely veřejného osvětlení je nutno v celé trase provádět ručně se zvýšenou opatrností a dodržet podmínky stanovené jejich správci.</w:t>
      </w:r>
    </w:p>
    <w:p>
      <w:pPr>
        <w:pStyle w:val="Normal"/>
        <w:spacing w:before="0" w:after="60"/>
        <w:ind w:left="709" w:firstLine="425"/>
        <w:rPr/>
      </w:pPr>
      <w:r>
        <w:rPr>
          <w:rFonts w:cs="Arial" w:ascii="Arial" w:hAnsi="Arial"/>
          <w:sz w:val="22"/>
          <w:szCs w:val="22"/>
        </w:rPr>
        <w:t>Všechny kabely v kabelové skříni KS1 a v rozvaděči RVO9 budou na obou koncích označeny štítky s uvedením typu, průřezu a směru.</w:t>
      </w:r>
    </w:p>
    <w:p>
      <w:pPr>
        <w:pStyle w:val="Normal"/>
        <w:ind w:left="709" w:firstLine="425"/>
        <w:rPr/>
      </w:pPr>
      <w:r>
        <w:rPr>
          <w:rFonts w:cs="Arial" w:ascii="Arial" w:hAnsi="Arial"/>
          <w:sz w:val="22"/>
          <w:szCs w:val="22"/>
        </w:rPr>
        <w:t>Charakteristické řezy uložením kabelu jsou uvedeny na situačních výkresových přílohá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B.2.3.9 Souběh a křižování kabelů veřejného osvětlení s ostatními podzemními sítěmi</w:t>
      </w:r>
    </w:p>
    <w:p>
      <w:pPr>
        <w:pStyle w:val="Normal"/>
        <w:spacing w:before="0" w:after="6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ověření existence stávajících podzemních sítí bude kabelová trasa pro stožáry veřejného osvětlení na mnoha místech vedena v souběhu nebo bude křižovat stávající podzemní sítě SEK ve správě CETIN a.s., vody a kanalizace ve správě a.s. Vodárny a kanalizace Karlovy Vary, elektrického vedení nn ve správě a.s ČEZ Distribuce, nízkotlakého NTL a středotlakého STL plynu ve správě GasNet s.r.o.</w:t>
      </w:r>
    </w:p>
    <w:p>
      <w:pPr>
        <w:pStyle w:val="Normal"/>
        <w:spacing w:before="0" w:after="60"/>
        <w:ind w:left="709" w:firstLine="284"/>
        <w:rPr/>
      </w:pPr>
      <w:r>
        <w:rPr>
          <w:rFonts w:cs="Arial" w:ascii="Arial" w:hAnsi="Arial"/>
          <w:sz w:val="22"/>
          <w:szCs w:val="22"/>
        </w:rPr>
        <w:t>Poloha stávajících kabelů veřejného osvětlení ve správě a majetku města Tachov, vyvedených z rozváděče RVO9, není známa, správce osvětlení tyto údaje nemá.</w:t>
      </w:r>
    </w:p>
    <w:p>
      <w:pPr>
        <w:pStyle w:val="Normal"/>
        <w:spacing w:before="0" w:after="60"/>
        <w:ind w:left="709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ěřené průběhy stávajících podzemních sítí jsou doloženy v dokladové části projektu stavby. Zakreslené průběhy sítí neslouží v žádném případě jako vytyčovací výkres.</w:t>
      </w:r>
    </w:p>
    <w:p>
      <w:pPr>
        <w:pStyle w:val="Normal"/>
        <w:spacing w:before="0" w:after="60"/>
        <w:ind w:left="709" w:firstLine="425"/>
        <w:rPr/>
      </w:pPr>
      <w:r>
        <w:rPr>
          <w:rFonts w:cs="Arial" w:ascii="Arial" w:hAnsi="Arial"/>
          <w:sz w:val="22"/>
          <w:szCs w:val="22"/>
        </w:rPr>
        <w:t>Před zahájením zemních prací zhotovitel stavby objedná a zajistí u jednotlivých správců stávajících podzemních sítí vytýčení jejich přesné polohy a případný technický dozor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ýkopových pracích v ochranném pásmu podzemních sítí je nutno dodržet podmínky stanovené jejich správci a práce provádět ručně se zvýšenou opatrností.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Při souběhu a křižování kabelů veřejného osvětlení s ostatními podzemními sítěmi se dodrží minimální vzdálenosti podle ČSN 73 6005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sítě jsou chráněny těmito ochrannými pásmy:</w:t>
      </w:r>
    </w:p>
    <w:p>
      <w:pPr>
        <w:pStyle w:val="Normal"/>
        <w:numPr>
          <w:ilvl w:val="0"/>
          <w:numId w:val="2"/>
        </w:numPr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ásmo potrubí vody a kanalizace má šířku 1,5 m na obě strany od vnějšího líce stěny potrubí.</w:t>
      </w:r>
    </w:p>
    <w:p>
      <w:pPr>
        <w:pStyle w:val="Normal"/>
        <w:numPr>
          <w:ilvl w:val="0"/>
          <w:numId w:val="2"/>
        </w:numPr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ásmo podzemního vedení nn má šířku 1 m na obě strany od krajního kabelu.</w:t>
      </w:r>
    </w:p>
    <w:p>
      <w:pPr>
        <w:pStyle w:val="Normal"/>
        <w:numPr>
          <w:ilvl w:val="0"/>
          <w:numId w:val="2"/>
        </w:numPr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ásmo podzemního vedení sítí elektronických komunikací (SEK) má šířku 1,5 m na obě strany od krajního kabelu SEK.</w:t>
      </w:r>
    </w:p>
    <w:p>
      <w:pPr>
        <w:pStyle w:val="Normal"/>
        <w:numPr>
          <w:ilvl w:val="0"/>
          <w:numId w:val="2"/>
        </w:numPr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ásmo podzemního NTL a STL vedení plynu má šířku 1 m na obě strany od hrany plynového vedení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Nejmenší dovolené vodorovné a svislé vzdálenosti v metrech podle ČSN 73 6005 </w:t>
      </w:r>
      <w:r>
        <w:rPr/>
        <w:t>mezi navrženými kabely veřejného osvětlení a ostatními ověřenými stávajícími podzemními sítěmi jsou uvedeny v tabulce:</w:t>
        <w:tab/>
      </w:r>
    </w:p>
    <w:tbl>
      <w:tblPr>
        <w:tblW w:w="4693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81"/>
        <w:gridCol w:w="1858"/>
      </w:tblGrid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uh sítě</w:t>
            </w:r>
          </w:p>
          <w:p>
            <w:pPr>
              <w:pStyle w:val="Normal"/>
              <w:tabs>
                <w:tab w:val="clear" w:pos="709"/>
                <w:tab w:val="left" w:pos="611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ab/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bel veřejného osvětlení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ové vedení STL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sle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ě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ové vedení NT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s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ě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ení SE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s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ě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vodní vedení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s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ě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alizační vedení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s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ě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ové vedení n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s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rovně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3.10</w:t>
      </w:r>
      <w:r>
        <w:rPr>
          <w:rFonts w:cs="Arial" w:ascii="Arial" w:hAnsi="Arial"/>
          <w:b/>
        </w:rPr>
        <w:t xml:space="preserve"> Bezpečnostní opatření při práci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tavby si při jejím provádění vyžádá součinnost správce veřejného osvětlení, který poskytne případné doplňující informace o současném stavu. 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vláštní pozornost je třeba věnovat bezpečnosti práce a opatřením na ochranu před nebezpečným dotykem živých a neživých částí elektrických zařízení.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montážní práce na kabelových rozvodech veřejného osvětlení, kabelových skříních a ostatních zařízeních mohou vykonávat osoby s kvalifikací nejméně osoby znalé podle vyhlášky ČÚBP a ČBÚ č. 50/78 Sb. a ČSN 34 3100.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nejsou třeba žádná požárně bezpečnostní opatření ani žádná opatření na ochranu stavby před negativními účinky vnějšího prostředí.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elektrického zařízení do provozu musí být provedena výchozí revize podle ČSN 33 2000-6.</w:t>
      </w:r>
    </w:p>
    <w:p>
      <w:pPr>
        <w:pStyle w:val="Normal"/>
        <w:tabs>
          <w:tab w:val="clear" w:pos="709"/>
          <w:tab w:val="center" w:pos="10773" w:leader="none"/>
        </w:tabs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 xml:space="preserve">B.2.3.6 Připojení </w:t>
      </w:r>
      <w:r>
        <w:rPr>
          <w:rFonts w:cs="Arial" w:ascii="Arial" w:hAnsi="Arial"/>
          <w:b/>
          <w:sz w:val="22"/>
          <w:szCs w:val="22"/>
        </w:rPr>
        <w:t xml:space="preserve">stožárů z kabelové skříně KS1 </w:t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3 Připojení na technickou infrastrukturu</w:t>
      </w:r>
    </w:p>
    <w:p>
      <w:pPr>
        <w:pStyle w:val="Normal"/>
        <w:ind w:left="709" w:firstLine="425"/>
        <w:rPr/>
      </w:pPr>
      <w:r>
        <w:rPr>
          <w:rFonts w:cs="Arial" w:ascii="Arial" w:hAnsi="Arial"/>
          <w:sz w:val="22"/>
          <w:szCs w:val="22"/>
        </w:rPr>
        <w:t xml:space="preserve">Nové veřejné osvětlení v Tovární ulici bude napojeno z rozváděče RVO9, zabudovaného do zděného pilíře u stěny trafostanice 22/0,4 kV ČEZ Distribuce </w:t>
        <w:br/>
        <w:t xml:space="preserve">č. TC 0307, parc. č. 2005,. </w:t>
        <w:br/>
        <w:t>Napojení na jiné druhy infrastruktury stavba nevyžaduje.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4 Dopravní řešení</w:t>
      </w:r>
    </w:p>
    <w:p>
      <w:pPr>
        <w:pStyle w:val="Normal"/>
        <w:spacing w:before="0" w:after="40"/>
        <w:ind w:left="709" w:firstLine="425"/>
        <w:rPr/>
      </w:pPr>
      <w:r>
        <w:rPr>
          <w:rFonts w:cs="Arial" w:ascii="Arial" w:hAnsi="Arial"/>
          <w:sz w:val="22"/>
          <w:szCs w:val="22"/>
        </w:rPr>
        <w:t>Umístění kabelů a stožárů veřejného osvětlení je podmíněno vydáním souhlasného rozhodnutí Odboru dopravy a silničního hospodářství Městského úřadu Tachov pro zvláštní užívání místní komunikace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ný zhotovitel stavby pak před její realizací doloží návrh dopravně inženýrského opatření, zpracovaný oprávněnou osobou a projednaný s Policií ČR, DI Tachov.</w:t>
      </w:r>
    </w:p>
    <w:p>
      <w:pPr>
        <w:pStyle w:val="Normal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5 Řešení vegetace a souvisejících terénních úprav</w:t>
      </w:r>
    </w:p>
    <w:p>
      <w:pPr>
        <w:pStyle w:val="Normal"/>
        <w:spacing w:before="0" w:after="40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a neobsahuje řešení vegetace a souvisejících terénních úprav.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Povrch volných zatravněných ploch, kterými povede část trasy kabelů zejména mezi rozvaděčem RVO9 a kabelovou skříní KS1, bude po položení kabelů pokryt zeminou a oset travním semenem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6 Popis vlivů stavby na životní prostředí a jeho ochrana</w:t>
      </w:r>
    </w:p>
    <w:p>
      <w:pPr>
        <w:pStyle w:val="Normal"/>
        <w:spacing w:before="0" w:after="100"/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vliv v místě na stávající životní prostředí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kabely veřejného osvětlení nebudou chráněny žádným ochranným ani bezpečnostním pásmem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7 Ochrana obyvatelstva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požadavek se na stavbu nevztahuje.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 Zásady organizace výstavby</w:t>
      </w:r>
    </w:p>
    <w:p>
      <w:pPr>
        <w:pStyle w:val="Normal"/>
        <w:ind w:left="709" w:firstLine="425"/>
        <w:rPr/>
      </w:pPr>
      <w:r>
        <w:rPr>
          <w:rFonts w:cs="Arial" w:ascii="Arial" w:hAnsi="Arial"/>
          <w:sz w:val="22"/>
          <w:szCs w:val="22"/>
        </w:rPr>
        <w:t>Pro staveniště nejsou potřeba žádné jiné zvláštní požadavky na napojení na stávající dopravní a technickou infrastrukturu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nevyžaduje zvláštní napojení na elektřinu, vodu, kanalizaci nebo plyn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stup na staveniště se využijí stávající místní komunikace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dojde k dočasnému záboru ploch pro provedení výkopů pro kabely. </w:t>
      </w:r>
    </w:p>
    <w:p>
      <w:pPr>
        <w:pStyle w:val="Normal"/>
        <w:spacing w:before="0" w:after="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ládání s odpady a přebytečným materiálem bude po dobu výstavby prováděno v souladu se zákonem o odpadech č. 185/2001 Sb.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 provozní náplni stavby bude vznikat odpad, sestávající převážně ze stavebního odpadu a jeho vytříděných složek. 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realizaci stavby budou vznikat tyto odpady:</w:t>
      </w:r>
    </w:p>
    <w:p>
      <w:pPr>
        <w:pStyle w:val="Normal"/>
        <w:spacing w:before="0" w:after="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ód odpadu</w:t>
        <w:tab/>
        <w:tab/>
        <w:tab/>
        <w:t>název odpadu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</wp:posOffset>
                </wp:positionH>
                <wp:positionV relativeFrom="paragraph">
                  <wp:posOffset>53340</wp:posOffset>
                </wp:positionV>
                <wp:extent cx="5516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4.2pt" to="446.8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17 04 05</w:t>
        <w:tab/>
        <w:tab/>
        <w:tab/>
        <w:tab/>
        <w:t>železo a ocel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17 04 11</w:t>
        <w:tab/>
        <w:tab/>
        <w:tab/>
        <w:tab/>
        <w:t>kabely neuvedené pod 17 04 10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07 02 13</w:t>
        <w:tab/>
        <w:tab/>
        <w:tab/>
        <w:tab/>
        <w:t>plastový odpad</w:t>
      </w:r>
    </w:p>
    <w:p>
      <w:pPr>
        <w:pStyle w:val="Normal"/>
        <w:spacing w:before="0" w:after="100"/>
        <w:ind w:left="4254" w:hanging="3545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17 05 04</w:t>
        <w:tab/>
        <w:t>zemina a kamení neuvedené pod č. 17 05 0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odpady jsou zatříděny podle Katalogu odpadů vyhlášky MŽP 381/2001 Sb.</w:t>
        <w:br/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 bude předán k využití nebo zneškodnění pouze osobě oprávněné k jejich převzetí podle zákona č. 185/2001 Sb. o odpadech.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  <w:sz w:val="22"/>
          <w:szCs w:val="22"/>
        </w:rPr>
        <w:t>Nevyužitá výkopová zemina bude odvezena na řízenou skládku, kterou určí Městský úřad Tachov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2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/>
        <w:sz w:val="16"/>
        <w:szCs w:val="16"/>
      </w:rPr>
      <w:t>VO Tovární.doc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</w:rPr>
      <w:t>Tachov – Tovární ulice</w:t>
    </w:r>
  </w:p>
  <w:p>
    <w:pPr>
      <w:pStyle w:val="Header"/>
      <w:jc w:val="center"/>
      <w:rPr/>
    </w:pPr>
    <w:r>
      <w:rPr>
        <w:i/>
        <w:sz w:val="16"/>
      </w:rPr>
      <w:t>Veřejné osvět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Arial"/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  <w:b/>
      <w:i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8"/>
      <w:u w:val="single"/>
    </w:rPr>
  </w:style>
  <w:style w:type="character" w:styleId="Nadpis3Char">
    <w:name w:val="Nadpis 3 Char"/>
    <w:basedOn w:val="Standardnpsmoodstavce"/>
    <w:qFormat/>
    <w:rPr>
      <w:rFonts w:ascii="Arial Narrow" w:hAnsi="Arial Narrow" w:cs="Arial Narrow"/>
      <w:b/>
      <w:sz w:val="24"/>
    </w:rPr>
  </w:style>
  <w:style w:type="character" w:styleId="Nadpis4Char">
    <w:name w:val="Nadpis 4 Char"/>
    <w:basedOn w:val="Standardnpsmoodstavce"/>
    <w:qFormat/>
    <w:rPr>
      <w:rFonts w:ascii="Arial Narrow" w:hAnsi="Arial Narrow" w:cs="Arial Narrow"/>
      <w:b/>
      <w:caps/>
      <w:sz w:val="28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>
      <w:rFonts w:ascii="Arial Narrow" w:hAnsi="Arial Narrow" w:cs="Arial Narrow"/>
      <w:sz w:val="24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MILOS1">
    <w:name w:val="MILOS1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ext">
    <w:name w:val="Normal Tex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04:00Z</dcterms:created>
  <dc:creator>...</dc:creator>
  <dc:description/>
  <cp:keywords/>
  <dc:language>en-US</dc:language>
  <cp:lastModifiedBy>xxx</cp:lastModifiedBy>
  <cp:lastPrinted>2017-08-01T09:05:00Z</cp:lastPrinted>
  <dcterms:modified xsi:type="dcterms:W3CDTF">2017-08-01T07:05:00Z</dcterms:modified>
  <cp:revision>3</cp:revision>
  <dc:subject/>
  <dc:title>1. Úvod</dc:title>
</cp:coreProperties>
</file>